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520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650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078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633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561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125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796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398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110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967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666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989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911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