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60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06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28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52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52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42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392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44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31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152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025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10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183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435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06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