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03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8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23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41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712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098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800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468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88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954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4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59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1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867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8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262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684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