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0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902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81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98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6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78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8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69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71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19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741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65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38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748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35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