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5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9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89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240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39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38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76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5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5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63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4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416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169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