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57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904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7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31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32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48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28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26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8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5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706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3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63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49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2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