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478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36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789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7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119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025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623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034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732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178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050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232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700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227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266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561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349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