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20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486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28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1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20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92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19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21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14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650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264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9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221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64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503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