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42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972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13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268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68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07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099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489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673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12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88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2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167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384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411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54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53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