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248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6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43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11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18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8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26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0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5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89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33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91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1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0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