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6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1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51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08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28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45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44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56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91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64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52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