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712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1475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1487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2218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1934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1450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337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2093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2599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425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062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833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690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