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26452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63388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