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589346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02336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48620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036506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