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2388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893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0066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337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