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5469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4452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9487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6969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