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82232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32501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41348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