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619243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6192439"/>
      <w:bookmarkStart w:id="1" w:name="__Fieldmark__0_209619243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9619243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96192439"/>
      <w:bookmarkStart w:id="3" w:name="__Fieldmark__1_209619243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