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1084937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4087959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8159459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969908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1347019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5507366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372667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754019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395197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8184740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3885617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7506495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