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9296021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8235310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2792246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8647024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0909788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4413746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7862605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595027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0023193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1134198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299200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2537190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8624652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7806492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7787394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0119879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0135664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6883716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7857004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5615676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1117597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543455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2263366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9326703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8466940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814960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