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1051128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0189400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7441780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9757310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377365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9583459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9858212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3273143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5776147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6378378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1827363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776323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185317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5719162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869638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230343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3592867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956910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563848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1659865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5119321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1403553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9428191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4629224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9453514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4837544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0668352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2494136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6902737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0141647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8744843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8441008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4246879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7084139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791436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1445086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4952519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2285043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784652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70338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532128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4364749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