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30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Thursday, 30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30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30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3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30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30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30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30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30/07/26 17:1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30/07/26 17:19:4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17:1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17:19:4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17:1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17:19:4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