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28, 2024                                               December 28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28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28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