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more of a note for other people who wish to underst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environment is the way it i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s 'depend'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/*/*.c includes crypto/crypt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/*.c include ssl/ssl_lo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/*.c include apps/ap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/cryptlib.h, ssl/ssl_locl.h and apps/ap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clude e_os.h which contains OS/environment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add something todo with a particula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is file.  It is worth remembering that quite a few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hash, des, md, sha etc etc do not include crypto/cryptlib.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se libraries should be 'independantly compilable' an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hem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_os.h is not so much a part of SSLeay, as the placing in one sp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OS dependant m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automate as many things as possibl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 gener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e source files for error codes, append them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and generate the functions to print the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 numbers.  So don't even think about adding error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put them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err(XXXX_F_XXXX,YYYY_R_YYY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and it will be automatically picked up my a mak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vein, programs to be added into ssleay in the ap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have an entry added to E_EXE in makefile.s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hing will work as expected.  Don't edit progs.h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links re-generates the symbolic links that are used. 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everything in its own directory, and don't 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 and header files in 'test' and 'include' is because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'sub-libraries' independant.  I still 'pull'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rvidual libraries for use in specific projects wher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 have used the 'lhash' library in just about eve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 have worked o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epend generates dependa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clean remov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I use perl quite a bit when I could be using 's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decided to do this was to just stick to one 'extra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I have perl and no 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/mk1mf.pl program can be used to generate a singl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because makefiles under Microsoft are horr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 compiler seems to have different linker formats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ecause the retarted C compilers explode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-o file *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would argue that I should just use the single makefil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during develoment for 2 reasons.  First, the actua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kes a long time.  For my current setup, if I'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/bn and I type make, only the crypto/bn directory gets re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ice when you are modifying prototypes in bn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SSLeay depends on.  The second is that to add a new sou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plonk it in at the required spot in the local make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ows me to keep things local, I don't need to modify a '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he make for unix, the make for NT, the make for w31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m ripping apart a library structure, it is nic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one director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is, for the hell of it I put together 2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all the souce code (generated by doing a ls */*.o after a bu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.c takes only 30 seconds to build under NT and 2 minutes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pentium100.  Much faster that the normal build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roblem is that when using libraries, every program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crypto.a would suddenly get 330k of library when it may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k.  This technique does look like a nice way to do shared librari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, as a final note, to 'build' a distribution, I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ns and packages everything.  The directory need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since the make does a 'cd ..' and renames and tar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