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748122376"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877008230"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656857233"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610489296"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697967093"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597299469"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656893406"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636699519"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2084686442"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678793934"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