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15.  Dicht bij de machin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5.1  De architectuu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Het hart van een computer is de </w:t>
      </w:r>
      <w:r>
        <w:fldChar w:fldCharType="begin"/>
      </w:r>
      <w:r>
        <w:rPr/>
        <w:instrText xml:space="preserve"> XE "Centrale verwerkingseenheid"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centrale verwerkingseenheid (CVE). Ook wordt vaak de Engelse afkorting </w:t>
      </w:r>
      <w:r>
        <w:fldChar w:fldCharType="begin"/>
      </w:r>
      <w:r>
        <w:rPr/>
        <w:instrText xml:space="preserve"> XE "CPU" </w:instrText>
      </w:r>
      <w:r>
        <w:rPr/>
        <w:fldChar w:fldCharType="separate"/>
      </w:r>
      <w:r>
        <w:rPr/>
      </w:r>
      <w:r>
        <w:rPr/>
        <w:fldChar w:fldCharType="end"/>
      </w:r>
      <w:r>
        <w:rPr>
          <w:rFonts w:cs="Times New Roman;Times New Roman" w:ascii="Times New Roman;Times New Roman" w:hAnsi="Times New Roman;Times New Roman"/>
          <w:spacing w:val="-2"/>
          <w:sz w:val="22"/>
          <w:szCs w:val="22"/>
        </w:rPr>
        <w:t>CPU (</w:t>
      </w:r>
      <w:r>
        <w:fldChar w:fldCharType="begin"/>
      </w:r>
      <w:r>
        <w:rPr/>
        <w:instrText xml:space="preserve"> XE "Central Processing Unit" </w:instrText>
      </w:r>
      <w:r>
        <w:rPr/>
        <w:fldChar w:fldCharType="separate"/>
      </w:r>
      <w:r>
        <w:rPr/>
      </w:r>
      <w:r>
        <w:rPr/>
        <w:fldChar w:fldCharType="end"/>
      </w:r>
      <w:r>
        <w:rPr>
          <w:rFonts w:cs="Times New Roman;Times New Roman" w:ascii="Times New Roman;Times New Roman" w:hAnsi="Times New Roman;Times New Roman"/>
          <w:spacing w:val="-2"/>
          <w:sz w:val="22"/>
          <w:szCs w:val="22"/>
        </w:rPr>
        <w:t>Central Processing Unit) ge</w:t>
        <w:softHyphen/>
        <w:t xml:space="preserve">bruikt. De </w:t>
      </w:r>
      <w:r>
        <w:fldChar w:fldCharType="begin"/>
      </w:r>
      <w:r>
        <w:rPr/>
        <w:instrText xml:space="preserve"> XE "CVE" </w:instrText>
      </w:r>
      <w:r>
        <w:rPr/>
        <w:fldChar w:fldCharType="separate"/>
      </w:r>
      <w:r>
        <w:rPr/>
      </w:r>
      <w:r>
        <w:rPr/>
        <w:fldChar w:fldCharType="end"/>
      </w:r>
      <w:r>
        <w:rPr>
          <w:rFonts w:cs="Times New Roman;Times New Roman" w:ascii="Times New Roman;Times New Roman" w:hAnsi="Times New Roman;Times New Roman"/>
          <w:spacing w:val="-2"/>
          <w:sz w:val="22"/>
          <w:szCs w:val="22"/>
        </w:rPr>
        <w:t>CVE voert de taken uit die door het besturings</w:t>
        <w:softHyphen/>
        <w:t>systeem worden opge</w:t>
        <w:softHyphen/>
        <w:t>dra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Turbo Pascal is, evenals de programmeertalen C en BASIC, een </w:t>
      </w:r>
      <w:r>
        <w:fldChar w:fldCharType="begin"/>
      </w:r>
      <w:r>
        <w:rPr/>
        <w:instrText xml:space="preserve"> XE "Procedure-gerichte taal" </w:instrText>
      </w:r>
      <w:r>
        <w:rPr/>
        <w:fldChar w:fldCharType="separate"/>
      </w:r>
      <w:r>
        <w:rPr/>
      </w:r>
      <w:r>
        <w:rPr/>
        <w:fldChar w:fldCharType="end"/>
      </w:r>
      <w:r>
        <w:rPr>
          <w:rFonts w:cs="Times New Roman;Times New Roman" w:ascii="Times New Roman;Times New Roman" w:hAnsi="Times New Roman;Times New Roman"/>
          <w:spacing w:val="-2"/>
          <w:sz w:val="22"/>
          <w:szCs w:val="22"/>
        </w:rPr>
        <w:t>procedure-gerichte taal. Bij procedurele talen bestaat een commando uit een aantal com</w:t>
        <w:softHyphen/>
        <w:t>man</w:t>
        <w:softHyphen/>
        <w:t>do's voor de CVE. Tijdens het compileren zet de compiler de commando's van de programmeer</w:t>
        <w:softHyphen/>
        <w:t>taal om in codes die de CVE begrijpt. Als je een pro</w:t>
        <w:softHyphen/>
        <w:t>gramma schrijft in Turbo Pascal, of in een andere procedure-gerichte taal, dan werk je indirect met de CVE. Turbo Pascal biedt een aantal faciliteiten om rechtstreeks met de CVE te werken. Om deze faciliteiten te kunnen gebruiken, moet je een enigszins kennis hebben van de diverse componenten van de machine en hun onderlinge verhou</w:t>
        <w:softHyphen/>
        <w:t>din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In het hoofdstuk over dynamische variabelen is het geheugen al gedeeltelijk aan de orde gekomen. Met name het gegevenssegment, de stack en de heap hebben hier aan</w:t>
        <w:softHyphen/>
        <w:t>dacht gekregen. Samen met het codesegment en het videogeheugen vormen deze seg</w:t>
        <w:softHyphen/>
        <w:t>men</w:t>
        <w:softHyphen/>
        <w:softHyphen/>
        <w:t xml:space="preserve">ten het zogenaamde </w:t>
      </w:r>
      <w:r>
        <w:fldChar w:fldCharType="begin"/>
      </w:r>
      <w:r>
        <w:rPr/>
        <w:instrText xml:space="preserve"> XE "RAM-geheugen" </w:instrText>
      </w:r>
      <w:r>
        <w:rPr/>
        <w:fldChar w:fldCharType="separate"/>
      </w:r>
      <w:r>
        <w:rPr/>
      </w:r>
      <w:r>
        <w:rPr/>
        <w:fldChar w:fldCharType="end"/>
      </w:r>
      <w:r>
        <w:rPr>
          <w:rFonts w:cs="Times New Roman;Times New Roman" w:ascii="Times New Roman;Times New Roman" w:hAnsi="Times New Roman;Times New Roman"/>
          <w:spacing w:val="-2"/>
          <w:sz w:val="22"/>
          <w:szCs w:val="22"/>
        </w:rPr>
        <w:t>RAM</w:t>
      </w:r>
      <w:r>
        <w:fldChar w:fldCharType="begin"/>
      </w:r>
      <w:r>
        <w:rPr/>
        <w:instrText xml:space="preserve"> XE "Geheugen:RAM" </w:instrText>
      </w:r>
      <w:r>
        <w:rPr/>
        <w:fldChar w:fldCharType="separate"/>
      </w:r>
      <w:r>
        <w:rPr/>
      </w:r>
      <w:r>
        <w:rPr/>
        <w:fldChar w:fldCharType="end"/>
      </w:r>
      <w:r>
        <w:rPr>
          <w:rFonts w:cs="Times New Roman;Times New Roman" w:ascii="Times New Roman;Times New Roman" w:hAnsi="Times New Roman;Times New Roman"/>
          <w:spacing w:val="-2"/>
          <w:sz w:val="22"/>
          <w:szCs w:val="22"/>
        </w:rPr>
        <w:t>. Het woord RAM is een afkorting van Ran</w:t>
        <w:softHyphen/>
        <w:t>dom</w:t>
        <w:softHyphen/>
        <w:t xml:space="preserve"> Access Me</w:t>
        <w:softHyphen/>
        <w:t>m</w:t>
        <w:softHyphen/>
        <w:t>ory, ofwel een wille</w:t>
        <w:softHyphen/>
        <w:t>keurig toegankelijk geheugen. In dit geheu</w:t>
        <w:softHyphen/>
        <w:t>gen kunnen ge</w:t>
        <w:softHyphen/>
        <w:t>ge</w:t>
        <w:softHyphen/>
        <w:t>vens worden geschreven en worden uitgelezen. Het RAM is vluch</w:t>
        <w:softHyphen/>
        <w:t>tig van aard. Als de computer uitgezet wordt of als de stroom uitvalt, dan zijn de gegevens die in het RAM stonden in principe verdwe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Naast het RAM heeft je computer ook nog het</w:t>
      </w:r>
      <w:r>
        <w:fldChar w:fldCharType="begin"/>
      </w:r>
      <w:r>
        <w:rPr/>
        <w:instrText xml:space="preserve"> XE " ROM-geheug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 ROM. Dit is een afkorting van Read Only Memory. Dit is een geheugen waaruit alleen gelezen kan worden en waar niet in geschreven kan worden. Het ROM bestaat uit een groot aantal program</w:t>
        <w:softHyphen/>
        <w:t>ma's die be</w:t>
        <w:softHyphen/>
        <w:t xml:space="preserve">stemd zijn om je systeem te laten functioneren. Programma's die in het ROM staan, zijn als het ware in je machine ingebakken. Turbo Pascal heeft faciliteiten om deze programma's direct aan te sprek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CVE, het hart van je machine, beheert het geheugen. De maximale hoeveel</w:t>
        <w:softHyphen/>
        <w:t>heid be</w:t>
        <w:softHyphen/>
        <w:t>schikbaar geheugen die je machine heeft, wordt bepaald door het type CVE</w:t>
        <w:softHyphen/>
        <w:t xml:space="preserve"> en het besturingssysteem. De oorspronkelijke IBM PC, die uitgerust was met de </w:t>
      </w:r>
      <w:r>
        <w:fldChar w:fldCharType="begin"/>
      </w:r>
      <w:r>
        <w:rPr/>
        <w:instrText xml:space="preserve"> XE "Intel 8088 microprocessor" </w:instrText>
      </w:r>
      <w:r>
        <w:rPr/>
        <w:fldChar w:fldCharType="separate"/>
      </w:r>
      <w:r>
        <w:rPr/>
      </w:r>
      <w:r>
        <w:rPr/>
        <w:fldChar w:fldCharType="end"/>
      </w:r>
      <w:r>
        <w:rPr>
          <w:rFonts w:cs="Times New Roman;Times New Roman" w:ascii="Times New Roman;Times New Roman" w:hAnsi="Times New Roman;Times New Roman"/>
          <w:spacing w:val="-2"/>
          <w:sz w:val="22"/>
          <w:szCs w:val="22"/>
        </w:rPr>
        <w:t>Intel 8088 micro</w:t>
        <w:softHyphen/>
        <w:t>proces</w:t>
        <w:softHyphen/>
        <w:t>sor, kon 1.048.576 bytes adresseren. Dit is gelijk aan één mega</w:t>
        <w:softHyphen/>
        <w:t>byte, of</w:t>
        <w:softHyphen/>
        <w:t>wel 1024</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1024 bytes. De nieuwste Intel-processoren, waarvan de </w:t>
      </w:r>
      <w:r>
        <w:fldChar w:fldCharType="begin"/>
      </w:r>
      <w:r>
        <w:rPr/>
        <w:instrText xml:space="preserve"> XE "Pentium" </w:instrText>
      </w:r>
      <w:r>
        <w:rPr/>
        <w:fldChar w:fldCharType="separate"/>
      </w:r>
      <w:r>
        <w:rPr/>
      </w:r>
      <w:r>
        <w:rPr/>
        <w:fldChar w:fldCharType="end"/>
      </w:r>
      <w:r>
        <w:rPr>
          <w:rFonts w:cs="Times New Roman;Times New Roman" w:ascii="Times New Roman;Times New Roman" w:hAnsi="Times New Roman;Times New Roman"/>
          <w:spacing w:val="-2"/>
          <w:sz w:val="22"/>
          <w:szCs w:val="22"/>
        </w:rPr>
        <w:t>Pentium de laat</w:t>
        <w:softHyphen/>
        <w:t xml:space="preserve">ste is, kunnen maar liefst 4.294.967.296 bytes adresser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nieuwste </w:t>
      </w:r>
      <w:r>
        <w:fldChar w:fldCharType="begin"/>
      </w:r>
      <w:r>
        <w:rPr/>
        <w:instrText xml:space="preserve"> XE "Processor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processoren kunnen echter, vanwege hun compatibiliteit, nog steeds met het geheugenmodel van de eerste PC werken. In dat geval spreken we van werken in de </w:t>
      </w:r>
      <w:r>
        <w:fldChar w:fldCharType="begin"/>
      </w:r>
      <w:r>
        <w:rPr/>
        <w:instrText xml:space="preserve"> XE "Real mode" </w:instrText>
      </w:r>
      <w:r>
        <w:rPr/>
        <w:fldChar w:fldCharType="separate"/>
      </w:r>
      <w:r>
        <w:rPr/>
      </w:r>
      <w:r>
        <w:rPr/>
        <w:fldChar w:fldCharType="end"/>
      </w:r>
      <w:r>
        <w:rPr>
          <w:rFonts w:cs="Times New Roman;Times New Roman" w:ascii="Times New Roman;Times New Roman" w:hAnsi="Times New Roman;Times New Roman"/>
          <w:spacing w:val="-2"/>
          <w:sz w:val="22"/>
          <w:szCs w:val="22"/>
        </w:rPr>
        <w:t>"</w:t>
      </w:r>
      <w:r>
        <w:fldChar w:fldCharType="begin"/>
      </w:r>
      <w:r>
        <w:rPr/>
        <w:instrText xml:space="preserve"> XE "Real mode" </w:instrText>
      </w:r>
      <w:r>
        <w:rPr/>
        <w:fldChar w:fldCharType="separate"/>
      </w:r>
      <w:r>
        <w:rPr/>
      </w:r>
      <w:r>
        <w:rPr/>
        <w:fldChar w:fldCharType="end"/>
      </w:r>
      <w:r>
        <w:rPr>
          <w:rFonts w:cs="Times New Roman;Times New Roman" w:ascii="Times New Roman;Times New Roman" w:hAnsi="Times New Roman;Times New Roman"/>
          <w:spacing w:val="-2"/>
          <w:sz w:val="22"/>
          <w:szCs w:val="22"/>
        </w:rPr>
        <w:t>real mode". Vereisen de werkzaamheden meer dan één mega</w:t>
        <w:softHyphen/>
        <w:t xml:space="preserve">byte, dan spreken we van </w:t>
      </w:r>
      <w:r>
        <w:fldChar w:fldCharType="begin"/>
      </w:r>
      <w:r>
        <w:rPr/>
        <w:instrText xml:space="preserve"> XE "Protected mode" </w:instrText>
      </w:r>
      <w:r>
        <w:rPr/>
        <w:fldChar w:fldCharType="separate"/>
      </w:r>
      <w:r>
        <w:rPr/>
      </w:r>
      <w:r>
        <w:rPr/>
        <w:fldChar w:fldCharType="end"/>
      </w:r>
      <w:r>
        <w:rPr>
          <w:rFonts w:cs="Times New Roman;Times New Roman" w:ascii="Times New Roman;Times New Roman" w:hAnsi="Times New Roman;Times New Roman"/>
          <w:spacing w:val="-2"/>
          <w:sz w:val="22"/>
          <w:szCs w:val="22"/>
        </w:rPr>
        <w:t>werken in de "</w:t>
      </w:r>
      <w:r>
        <w:fldChar w:fldCharType="begin"/>
      </w:r>
      <w:r>
        <w:rPr/>
        <w:instrText xml:space="preserve"> XE "Protected mod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protected mode".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Turbo Pascal-compiler maakt program</w:t>
        <w:softHyphen/>
        <w:t>ma's in de real mode. Als je programma's wilt maken die in de protected mode werken, dan kun je de Borland Pascal-</w:t>
      </w:r>
      <w:r>
        <w:fldChar w:fldCharType="begin"/>
      </w:r>
      <w:r>
        <w:rPr/>
        <w:instrText xml:space="preserve"> XE "Compiler" </w:instrText>
      </w:r>
      <w:r>
        <w:rPr/>
        <w:fldChar w:fldCharType="separate"/>
      </w:r>
      <w:r>
        <w:rPr/>
      </w:r>
      <w:r>
        <w:rPr/>
        <w:fldChar w:fldCharType="end"/>
      </w:r>
      <w:r>
        <w:rPr>
          <w:rFonts w:cs="Times New Roman;Times New Roman" w:ascii="Times New Roman;Times New Roman" w:hAnsi="Times New Roman;Times New Roman"/>
          <w:spacing w:val="-2"/>
          <w:sz w:val="22"/>
          <w:szCs w:val="22"/>
        </w:rPr>
        <w:t>compiler gebruiken. Voor wat betreft het gebruik van de taal is er nauwelijks verschil tussen Turbo Pascal en Borland Pasc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CVE is met het geheugen verbonden door middel van zogenaamde bussen. Een bus is een transportmiddel voor gegevens en heeft aan het begin een ingang en aan het einde een uitgang voor de doorvoer van gegevens. De gegevens in een bus</w:t>
        <w:softHyphen/>
        <w:t xml:space="preserve"> kun</w:t>
        <w:softHyphen/>
        <w:t>nen ook onderweg afgetapt worden. Een bus is vergelijkbaar met een stroom</w:t>
        <w:softHyphen/>
        <w:t>lei</w:t>
        <w:softHyphen/>
        <w:t>ding in huis. De wisselstroom van 220 volt komt je huis binnen en kan op zijn weg door de leidingen afgetapt worden door een stekker in het stopcontact te steken. Je compu</w:t>
        <w:softHyphen/>
        <w:t xml:space="preserve">ter beschikt over de volgende </w:t>
      </w:r>
      <w:r>
        <w:fldChar w:fldCharType="begin"/>
      </w:r>
      <w:r>
        <w:rPr/>
        <w:instrText xml:space="preserve"> XE "Bussen" </w:instrText>
      </w:r>
      <w:r>
        <w:rPr/>
        <w:fldChar w:fldCharType="separate"/>
      </w:r>
      <w:r>
        <w:rPr/>
      </w:r>
      <w:r>
        <w:rPr/>
        <w:fldChar w:fldCharType="end"/>
      </w:r>
      <w:r>
        <w:rPr>
          <w:rFonts w:cs="Times New Roman;Times New Roman" w:ascii="Times New Roman;Times New Roman" w:hAnsi="Times New Roman;Times New Roman"/>
          <w:spacing w:val="-2"/>
          <w:sz w:val="22"/>
          <w:szCs w:val="22"/>
        </w:rPr>
        <w:t>buss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 </w:t>
      </w:r>
      <w:r>
        <w:fldChar w:fldCharType="begin"/>
      </w:r>
      <w:r>
        <w:rPr/>
        <w:instrText xml:space="preserve"> XE "Adresbus" </w:instrText>
      </w:r>
      <w:r>
        <w:rPr/>
        <w:fldChar w:fldCharType="separate"/>
      </w:r>
      <w:r>
        <w:rPr/>
      </w:r>
      <w:r>
        <w:rPr/>
        <w:fldChar w:fldCharType="end"/>
      </w:r>
      <w:r>
        <w:rPr>
          <w:rFonts w:cs="Times New Roman;Times New Roman" w:ascii="Times New Roman;Times New Roman" w:hAnsi="Times New Roman;Times New Roman"/>
          <w:spacing w:val="-2"/>
          <w:sz w:val="22"/>
          <w:szCs w:val="22"/>
        </w:rPr>
        <w:t>Adresbus voor het transport van adressen;</w:t>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 </w:t>
      </w:r>
      <w:r>
        <w:fldChar w:fldCharType="begin"/>
      </w:r>
      <w:r>
        <w:rPr/>
        <w:instrText xml:space="preserve"> XE "Databus" </w:instrText>
      </w:r>
      <w:r>
        <w:rPr/>
        <w:fldChar w:fldCharType="separate"/>
      </w:r>
      <w:r>
        <w:rPr/>
      </w:r>
      <w:r>
        <w:rPr/>
        <w:fldChar w:fldCharType="end"/>
      </w:r>
      <w:r>
        <w:rPr>
          <w:rFonts w:cs="Times New Roman;Times New Roman" w:ascii="Times New Roman;Times New Roman" w:hAnsi="Times New Roman;Times New Roman"/>
          <w:spacing w:val="-2"/>
          <w:sz w:val="22"/>
          <w:szCs w:val="22"/>
        </w:rPr>
        <w:t>Databus voor het transport van gegevens;</w:t>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 </w:t>
      </w:r>
      <w:r>
        <w:fldChar w:fldCharType="begin"/>
      </w:r>
      <w:r>
        <w:rPr/>
        <w:instrText xml:space="preserve"> XE "Besturingsbus" </w:instrText>
      </w:r>
      <w:r>
        <w:rPr/>
        <w:fldChar w:fldCharType="separate"/>
      </w:r>
      <w:r>
        <w:rPr/>
      </w:r>
      <w:r>
        <w:rPr/>
        <w:fldChar w:fldCharType="end"/>
      </w:r>
      <w:r>
        <w:rPr>
          <w:rFonts w:cs="Times New Roman;Times New Roman" w:ascii="Times New Roman;Times New Roman" w:hAnsi="Times New Roman;Times New Roman"/>
          <w:spacing w:val="-2"/>
          <w:sz w:val="22"/>
          <w:szCs w:val="22"/>
        </w:rPr>
        <w:t>Besturingsbus voor de besturing van het systee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Je kunt de bussen voorstellen als naast elkaar lopende draden waarover bits ver</w:t>
        <w:softHyphen/>
        <w:t>stuurd wor</w:t>
        <w:softHyphen/>
        <w:t>den. Acht draden naast elkaar kunnen de acht bits van een byte versturen. De adres</w:t>
        <w:softHyphen/>
        <w:t>bus van de oorspronkelijke XT is twintig bits breed. Een adres kan dus nooit groter zijn dan twintig bits. Vandaar dat een XT maximaal één megabyte kan adres</w:t>
        <w:softHyphen/>
        <w:t>se</w:t>
        <w:softHyphen/>
        <w:softHyphen/>
        <w:t>ren. Dat is namelijk het maximum dat twintig bits kan bevatten. De nieuwere CVE-typen heb</w:t>
        <w:softHyphen/>
        <w:t>ben een bredere adresbus en kunnen dus met meer geheugen wer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databus van de oorspronkelijke PC was acht bits breed. Bij de oorspronkelijke PC kon dus telkens maar één byte op de bus gezet worden. Ook hier geldt dat nieuwe</w:t>
        <w:softHyphen/>
        <w:softHyphen/>
        <w:t>re processo</w:t>
        <w:softHyphen/>
        <w:t>ren beschikken over bredere bussen van zestien en zelfs tweeën</w:t>
        <w:softHyphen/>
        <w:t>dertig bits. Dit betekent weer dat er twee of vier bytes tegelijkertijd verzonden worden in plaats van één. Je kunt je voorstellen dat de breedte van de databus een belangrijke factor is voor de snelheid van je machin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erug naar de organisatie van het geheugen. We nemen de geheugenorganisatie in de real mode als uitgangspunt. De adresbus is twintig bits breed en kan maximaal één mega</w:t>
        <w:softHyphen/>
        <w:t>byte adresse</w:t>
        <w:softHyphen/>
        <w:t>ren. Dit zijn de adressen 0 tot en met 1.048.576. Hexadecimaal zijn dit de adressen 0 tot en met FFFFF. In hoofdstuk 3 hebben we gezien dat één hexa</w:t>
        <w:softHyphen/>
        <w:t>de</w:t>
        <w:softHyphen/>
        <w:t>cimaal cijfer uit vier bits bestaat. Vijf hexadecimale cijfers gebruiken dus twintig bi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geheugen wordt verdeeld in zestien blokken. Dit zijn de blokken hex 0 tot en met hex F. Deze indeling in blokken kun je je als volgt voorstel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6633" w:type="dxa"/>
        <w:jc w:val="left"/>
        <w:tblInd w:w="-25" w:type="dxa"/>
        <w:tblLayout w:type="fixed"/>
        <w:tblCellMar>
          <w:top w:w="0" w:type="dxa"/>
          <w:left w:w="120" w:type="dxa"/>
          <w:bottom w:w="0" w:type="dxa"/>
          <w:right w:w="120" w:type="dxa"/>
        </w:tblCellMar>
      </w:tblPr>
      <w:tblGrid>
        <w:gridCol w:w="2268"/>
        <w:gridCol w:w="4365"/>
      </w:tblGrid>
      <w:tr>
        <w:trPr/>
        <w:tc>
          <w:tcPr>
            <w:tcW w:w="2268"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Bloknum</w:t>
              <w:softHyphen/>
              <w:t>mer:</w:t>
            </w:r>
          </w:p>
        </w:tc>
        <w:tc>
          <w:tcPr>
            <w:tcW w:w="436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stemming geheugen:</w:t>
            </w:r>
          </w:p>
        </w:tc>
      </w:tr>
      <w:tr>
        <w:trPr/>
        <w:tc>
          <w:tcPr>
            <w:tcW w:w="2268"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 tot en met 9</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436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 Kb gebruikersgeheu</w:t>
              <w:softHyphen/>
              <w:t>gen</w:t>
            </w:r>
          </w:p>
        </w:tc>
      </w:tr>
      <w:tr>
        <w:trPr/>
        <w:tc>
          <w:tcPr>
            <w:tcW w:w="2268"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 tot en met B</w:t>
            </w:r>
          </w:p>
        </w:tc>
        <w:tc>
          <w:tcPr>
            <w:tcW w:w="436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Videogeheugen" </w:instrText>
            </w:r>
            <w:r>
              <w:rPr/>
              <w:fldChar w:fldCharType="separate"/>
            </w:r>
            <w:r>
              <w:rPr/>
            </w:r>
            <w:r>
              <w:rPr/>
              <w:fldChar w:fldCharType="end"/>
            </w:r>
            <w:r>
              <w:rPr>
                <w:rFonts w:cs="Univers Condensed" w:ascii="Univers Condensed" w:hAnsi="Univers Condensed"/>
                <w:b/>
                <w:bCs/>
                <w:spacing w:val="-2"/>
                <w:sz w:val="20"/>
                <w:szCs w:val="20"/>
              </w:rPr>
              <w:t>Video</w:t>
            </w:r>
            <w:r>
              <w:fldChar w:fldCharType="begin"/>
            </w:r>
            <w:r>
              <w:rPr/>
              <w:instrText xml:space="preserve"> XE "Geheugen:video" </w:instrText>
            </w:r>
            <w:r>
              <w:rPr/>
              <w:fldChar w:fldCharType="separate"/>
            </w:r>
            <w:r>
              <w:rPr/>
            </w:r>
            <w:r>
              <w:rPr/>
              <w:fldChar w:fldCharType="end"/>
            </w:r>
            <w:r>
              <w:rPr>
                <w:rFonts w:cs="Univers Condensed" w:ascii="Univers Condensed" w:hAnsi="Univers Condensed"/>
                <w:b/>
                <w:bCs/>
                <w:spacing w:val="-2"/>
                <w:sz w:val="20"/>
                <w:szCs w:val="20"/>
              </w:rPr>
              <w:t>geheugen</w:t>
            </w:r>
          </w:p>
        </w:tc>
      </w:tr>
      <w:tr>
        <w:trPr/>
        <w:tc>
          <w:tcPr>
            <w:tcW w:w="2268"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 tot en met D</w:t>
            </w:r>
          </w:p>
        </w:tc>
        <w:tc>
          <w:tcPr>
            <w:tcW w:w="436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daptors en speciale toe</w:t>
              <w:softHyphen/>
              <w:t>pas</w:t>
              <w:softHyphen/>
              <w:t>sin</w:t>
              <w:softHyphen/>
              <w:t>gen</w:t>
            </w:r>
          </w:p>
        </w:tc>
      </w:tr>
      <w:tr>
        <w:trPr/>
        <w:tc>
          <w:tcPr>
            <w:tcW w:w="2268"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E tot en met F</w:t>
            </w:r>
          </w:p>
        </w:tc>
        <w:tc>
          <w:tcPr>
            <w:tcW w:w="436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OM-BIOS</w:t>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640 Kb geheugen voor de gebruiker is bij Turbo Pascal verdeeld in een </w:t>
      </w:r>
      <w:r>
        <w:fldChar w:fldCharType="begin"/>
      </w:r>
      <w:r>
        <w:rPr/>
        <w:instrText xml:space="preserve"> XE "Codesegment" </w:instrText>
      </w:r>
      <w:r>
        <w:rPr/>
        <w:fldChar w:fldCharType="separate"/>
      </w:r>
      <w:r>
        <w:rPr/>
      </w:r>
      <w:r>
        <w:rPr/>
        <w:fldChar w:fldCharType="end"/>
      </w:r>
      <w:r>
        <w:rPr>
          <w:rFonts w:cs="Times New Roman;Times New Roman" w:ascii="Times New Roman;Times New Roman" w:hAnsi="Times New Roman;Times New Roman"/>
          <w:spacing w:val="-2"/>
          <w:sz w:val="22"/>
          <w:szCs w:val="22"/>
        </w:rPr>
        <w:t>code</w:t>
        <w:softHyphen/>
        <w:t>seg</w:t>
        <w:softHyphen/>
        <w:t xml:space="preserve">ment, een </w:t>
      </w:r>
      <w:r>
        <w:fldChar w:fldCharType="begin"/>
      </w:r>
      <w:r>
        <w:rPr/>
        <w:instrText xml:space="preserve"> XE "Datasegmen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datasegment, een </w:t>
      </w:r>
      <w:r>
        <w:fldChar w:fldCharType="begin"/>
      </w:r>
      <w:r>
        <w:rPr/>
        <w:instrText xml:space="preserve"> XE "Stacksegment" </w:instrText>
      </w:r>
      <w:r>
        <w:rPr/>
        <w:fldChar w:fldCharType="separate"/>
      </w:r>
      <w:r>
        <w:rPr/>
      </w:r>
      <w:r>
        <w:rPr/>
        <w:fldChar w:fldCharType="end"/>
      </w:r>
      <w:r>
        <w:rPr>
          <w:rFonts w:cs="Times New Roman;Times New Roman" w:ascii="Times New Roman;Times New Roman" w:hAnsi="Times New Roman;Times New Roman"/>
          <w:spacing w:val="-2"/>
          <w:sz w:val="22"/>
          <w:szCs w:val="22"/>
        </w:rPr>
        <w:t>stack</w:t>
      </w:r>
      <w:r>
        <w:fldChar w:fldCharType="begin"/>
      </w:r>
      <w:r>
        <w:rPr/>
        <w:instrText xml:space="preserve"> XE "Segment:stack"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gment en een </w:t>
      </w:r>
      <w:r>
        <w:fldChar w:fldCharType="begin"/>
      </w:r>
      <w:r>
        <w:rPr/>
        <w:instrText xml:space="preserve"> XE "Extra segmen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extra segment (de </w:t>
      </w:r>
      <w:r>
        <w:fldChar w:fldCharType="begin"/>
      </w:r>
      <w:r>
        <w:rPr/>
        <w:instrText xml:space="preserve"> XE "Heap" </w:instrText>
      </w:r>
      <w:r>
        <w:rPr/>
        <w:fldChar w:fldCharType="separate"/>
      </w:r>
      <w:r>
        <w:rPr/>
      </w:r>
      <w:r>
        <w:rPr/>
        <w:fldChar w:fldCharType="end"/>
      </w:r>
      <w:r>
        <w:rPr>
          <w:rFonts w:cs="Times New Roman;Times New Roman" w:ascii="Times New Roman;Times New Roman" w:hAnsi="Times New Roman;Times New Roman"/>
          <w:spacing w:val="-2"/>
          <w:sz w:val="22"/>
          <w:szCs w:val="22"/>
        </w:rPr>
        <w:t>heap). Het geheu</w:t>
        <w:softHyphen/>
        <w:t>gen vanaf blok A wordt "</w:t>
      </w:r>
      <w:r>
        <w:fldChar w:fldCharType="begin"/>
      </w:r>
      <w:r>
        <w:rPr/>
        <w:instrText xml:space="preserve"> XE "Upper area" </w:instrText>
      </w:r>
      <w:r>
        <w:rPr/>
        <w:fldChar w:fldCharType="separate"/>
      </w:r>
      <w:r>
        <w:rPr/>
      </w:r>
      <w:r>
        <w:rPr/>
        <w:fldChar w:fldCharType="end"/>
      </w:r>
      <w:r>
        <w:rPr>
          <w:rFonts w:cs="Times New Roman;Times New Roman" w:ascii="Times New Roman;Times New Roman" w:hAnsi="Times New Roman;Times New Roman"/>
          <w:spacing w:val="-2"/>
          <w:sz w:val="22"/>
          <w:szCs w:val="22"/>
        </w:rPr>
        <w:t>u</w:t>
      </w:r>
      <w:r>
        <w:fldChar w:fldCharType="begin"/>
      </w:r>
      <w:r>
        <w:rPr/>
        <w:instrText xml:space="preserve"> XE "Upper Area"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pper area" genoemd.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Gegevens over het waar de segmenten beginnen, houdt de CVE bij in zijn </w:t>
      </w:r>
      <w:r>
        <w:fldChar w:fldCharType="begin"/>
      </w:r>
      <w:r>
        <w:rPr/>
        <w:instrText xml:space="preserve"> XE "Registers" </w:instrText>
      </w:r>
      <w:r>
        <w:rPr/>
        <w:fldChar w:fldCharType="separate"/>
      </w:r>
      <w:r>
        <w:rPr/>
      </w:r>
      <w:r>
        <w:rPr/>
        <w:fldChar w:fldCharType="end"/>
      </w:r>
      <w:r>
        <w:rPr>
          <w:rFonts w:cs="Times New Roman;Times New Roman" w:ascii="Times New Roman;Times New Roman" w:hAnsi="Times New Roman;Times New Roman"/>
          <w:spacing w:val="-2"/>
          <w:sz w:val="22"/>
          <w:szCs w:val="22"/>
        </w:rPr>
        <w:t>regis</w:t>
        <w:softHyphen/>
        <w:t>ters. Een register kan zestien bits bevatten. In een register passen dus de waarden hex 0 tot en met hex FFFF. De registers hebben ook namen:</w:t>
      </w:r>
    </w:p>
    <w:p>
      <w:pPr>
        <w:pStyle w:val="Normal"/>
        <w:tabs>
          <w:tab w:val="left" w:pos="-1440" w:leader="none"/>
          <w:tab w:val="left" w:pos="-720" w:leader="none"/>
          <w:tab w:val="left" w:pos="0" w:leader="none"/>
          <w:tab w:val="left" w:pos="720" w:leader="none"/>
          <w:tab w:val="left" w:pos="1036"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720" w:leader="none"/>
          <w:tab w:val="left" w:pos="1036" w:leader="none"/>
          <w:tab w:val="left" w:pos="1440" w:leader="none"/>
        </w:tabs>
        <w:spacing w:lineRule="atLeast" w:line="240"/>
        <w:jc w:val="both"/>
        <w:rPr/>
      </w:pPr>
      <w:r>
        <w:rPr>
          <w:rFonts w:cs="Univers Condensed" w:ascii="Univers Condensed" w:hAnsi="Univers Condensed"/>
          <w:b/>
          <w:bCs/>
          <w:spacing w:val="-2"/>
          <w:sz w:val="22"/>
          <w:szCs w:val="22"/>
        </w:rPr>
        <w:tab/>
        <w:t>-</w:t>
      </w:r>
      <w:r>
        <w:fldChar w:fldCharType="begin"/>
      </w:r>
      <w:r>
        <w:rPr/>
        <w:instrText xml:space="preserve"> XE "CS" </w:instrText>
      </w:r>
      <w:r>
        <w:rPr/>
        <w:fldChar w:fldCharType="separate"/>
      </w:r>
      <w:r>
        <w:rPr/>
      </w:r>
      <w:r>
        <w:rPr/>
        <w:fldChar w:fldCharType="end"/>
      </w:r>
      <w:r>
        <w:rPr>
          <w:rFonts w:cs="Univers Condensed" w:ascii="Univers Condensed" w:hAnsi="Univers Condensed"/>
          <w:b/>
          <w:bCs/>
          <w:spacing w:val="-2"/>
          <w:sz w:val="22"/>
          <w:szCs w:val="22"/>
        </w:rPr>
        <w:t xml:space="preserve"> CS = Codesegment</w:t>
      </w:r>
    </w:p>
    <w:p>
      <w:pPr>
        <w:pStyle w:val="Normal"/>
        <w:tabs>
          <w:tab w:val="left" w:pos="-1440" w:leader="none"/>
          <w:tab w:val="left" w:pos="-720" w:leader="none"/>
          <w:tab w:val="left" w:pos="0" w:leader="none"/>
          <w:tab w:val="left" w:pos="720" w:leader="none"/>
          <w:tab w:val="left" w:pos="1036" w:leader="none"/>
          <w:tab w:val="left" w:pos="1440" w:leader="none"/>
        </w:tabs>
        <w:spacing w:lineRule="atLeast" w:line="240"/>
        <w:jc w:val="both"/>
        <w:rPr/>
      </w:pPr>
      <w:r>
        <w:rPr>
          <w:rFonts w:cs="Univers Condensed" w:ascii="Univers Condensed" w:hAnsi="Univers Condensed"/>
          <w:b/>
          <w:bCs/>
          <w:spacing w:val="-2"/>
          <w:sz w:val="22"/>
          <w:szCs w:val="22"/>
        </w:rPr>
        <w:tab/>
      </w:r>
      <w:r>
        <w:fldChar w:fldCharType="begin"/>
      </w:r>
      <w:r>
        <w:rPr/>
        <w:instrText xml:space="preserve"> XE "DS" </w:instrText>
      </w:r>
      <w:r>
        <w:rPr/>
        <w:fldChar w:fldCharType="separate"/>
      </w:r>
      <w:r>
        <w:rPr/>
      </w:r>
      <w:r>
        <w:rPr/>
        <w:fldChar w:fldCharType="end"/>
      </w:r>
      <w:r>
        <w:rPr>
          <w:rFonts w:cs="Univers Condensed" w:ascii="Univers Condensed" w:hAnsi="Univers Condensed"/>
          <w:b/>
          <w:bCs/>
          <w:spacing w:val="-2"/>
          <w:sz w:val="22"/>
          <w:szCs w:val="22"/>
        </w:rPr>
        <w:t>- DS = Datasegment</w:t>
      </w:r>
    </w:p>
    <w:p>
      <w:pPr>
        <w:pStyle w:val="Normal"/>
        <w:tabs>
          <w:tab w:val="left" w:pos="-1440" w:leader="none"/>
          <w:tab w:val="left" w:pos="-720" w:leader="none"/>
          <w:tab w:val="left" w:pos="0" w:leader="none"/>
          <w:tab w:val="left" w:pos="720" w:leader="none"/>
          <w:tab w:val="left" w:pos="1036" w:leader="none"/>
          <w:tab w:val="left" w:pos="1440" w:leader="none"/>
        </w:tabs>
        <w:spacing w:lineRule="atLeast" w:line="240"/>
        <w:jc w:val="both"/>
        <w:rPr/>
      </w:pPr>
      <w:r>
        <w:rPr>
          <w:rFonts w:cs="Univers Condensed" w:ascii="Univers Condensed" w:hAnsi="Univers Condensed"/>
          <w:b/>
          <w:bCs/>
          <w:spacing w:val="-2"/>
          <w:sz w:val="22"/>
          <w:szCs w:val="22"/>
        </w:rPr>
        <w:tab/>
      </w:r>
      <w:r>
        <w:fldChar w:fldCharType="begin"/>
      </w:r>
      <w:r>
        <w:rPr/>
        <w:instrText xml:space="preserve"> XE "SS" </w:instrText>
      </w:r>
      <w:r>
        <w:rPr/>
        <w:fldChar w:fldCharType="separate"/>
      </w:r>
      <w:r>
        <w:rPr/>
      </w:r>
      <w:r>
        <w:rPr/>
        <w:fldChar w:fldCharType="end"/>
      </w:r>
      <w:r>
        <w:rPr>
          <w:rFonts w:cs="Univers Condensed" w:ascii="Univers Condensed" w:hAnsi="Univers Condensed"/>
          <w:b/>
          <w:bCs/>
          <w:spacing w:val="-2"/>
          <w:sz w:val="22"/>
          <w:szCs w:val="22"/>
        </w:rPr>
        <w:t>- SS = Stacksegment</w:t>
      </w:r>
    </w:p>
    <w:p>
      <w:pPr>
        <w:pStyle w:val="Normal"/>
        <w:tabs>
          <w:tab w:val="left" w:pos="-1440" w:leader="none"/>
          <w:tab w:val="left" w:pos="-720" w:leader="none"/>
          <w:tab w:val="left" w:pos="0" w:leader="none"/>
          <w:tab w:val="left" w:pos="720" w:leader="none"/>
          <w:tab w:val="left" w:pos="1036" w:leader="none"/>
          <w:tab w:val="left" w:pos="1440" w:leader="none"/>
        </w:tabs>
        <w:spacing w:lineRule="atLeast" w:line="240"/>
        <w:jc w:val="both"/>
        <w:rPr/>
      </w:pPr>
      <w:r>
        <w:rPr>
          <w:rFonts w:cs="Univers Condensed" w:ascii="Univers Condensed" w:hAnsi="Univers Condensed"/>
          <w:b/>
          <w:bCs/>
          <w:spacing w:val="-2"/>
          <w:sz w:val="22"/>
          <w:szCs w:val="22"/>
        </w:rPr>
        <w:tab/>
      </w:r>
      <w:r>
        <w:fldChar w:fldCharType="begin"/>
      </w:r>
      <w:r>
        <w:rPr/>
        <w:instrText xml:space="preserve"> XE "ES" </w:instrText>
      </w:r>
      <w:r>
        <w:rPr/>
        <w:fldChar w:fldCharType="separate"/>
      </w:r>
      <w:r>
        <w:rPr/>
      </w:r>
      <w:r>
        <w:rPr/>
        <w:fldChar w:fldCharType="end"/>
      </w:r>
      <w:r>
        <w:rPr>
          <w:rFonts w:cs="Univers Condensed" w:ascii="Univers Condensed" w:hAnsi="Univers Condensed"/>
          <w:b/>
          <w:bCs/>
          <w:spacing w:val="-2"/>
          <w:sz w:val="22"/>
          <w:szCs w:val="22"/>
        </w:rPr>
        <w:t>- ES = Extra segme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de waarden in de registers gebruikt zouden worden om het geheugen te adres</w:t>
        <w:softHyphen/>
        <w:t>seren, zouden we, om een absoluut adres te krijgen van de zestien bits in een regis</w:t>
        <w:softHyphen/>
        <w:t>ter, een twintig bits adres moeten maken. Dit kunnen we doen door het register met zes</w:t>
        <w:softHyphen/>
        <w:t>tien te ver</w:t>
        <w:softHyphen/>
        <w:t>me</w:t>
        <w:softHyphen/>
        <w:t>nig</w:t>
        <w:softHyphen/>
        <w:t>vuldi</w:t>
        <w:softHyphen/>
        <w:t>gen. Als in CS de segmentwaarde 9A11 staat, zou deze ver</w:t>
        <w:softHyphen/>
        <w:t>me</w:t>
        <w:softHyphen/>
        <w:t>nig</w:t>
        <w:softHyphen/>
        <w:softHyphen/>
        <w:t>vul</w:t>
        <w:softHyphen/>
        <w:t>di</w:t>
        <w:softHyphen/>
        <w:softHyphen/>
        <w:t xml:space="preserve">ging de hexadecimale waarde 9A110 oplever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Omdat een dergelijke vermenigvul</w:t>
        <w:softHyphen/>
        <w:t>di</w:t>
        <w:softHyphen/>
        <w:t>ging altijd op 0 uitkomt, zouden we op deze ma</w:t>
        <w:softHyphen/>
        <w:t>nier steeds zestien bytes tegelijk adres</w:t>
        <w:softHyphen/>
        <w:t>seren. Dat kan echter niet de bedoeling zijn, want we willen iedere byte in het ge</w:t>
        <w:softHyphen/>
        <w:t>heugen terug kunnen vinden. Daarom wordt er bin</w:t>
        <w:softHyphen/>
        <w:t xml:space="preserve">nen ons systeem gewerkt met </w:t>
      </w:r>
      <w:r>
        <w:fldChar w:fldCharType="begin"/>
      </w:r>
      <w:r>
        <w:rPr/>
        <w:instrText xml:space="preserve"> XE "Gesegmenteerde" </w:instrText>
      </w:r>
      <w:r>
        <w:rPr/>
        <w:fldChar w:fldCharType="separate"/>
      </w:r>
      <w:r>
        <w:rPr/>
      </w:r>
      <w:r>
        <w:rPr/>
        <w:fldChar w:fldCharType="end"/>
      </w:r>
      <w:r>
        <w:rPr>
          <w:rFonts w:cs="Times New Roman;Times New Roman" w:ascii="Times New Roman;Times New Roman" w:hAnsi="Times New Roman;Times New Roman"/>
          <w:spacing w:val="-2"/>
          <w:sz w:val="22"/>
          <w:szCs w:val="22"/>
        </w:rPr>
        <w:t>ge</w:t>
        <w:softHyphen/>
        <w:t>seg</w:t>
        <w:softHyphen/>
        <w:t>menteerde adressen. Een gesegmenteerd adres be</w:t>
        <w:softHyphen/>
        <w:t xml:space="preserve">staat uit een </w:t>
      </w:r>
      <w:r>
        <w:fldChar w:fldCharType="begin"/>
      </w:r>
      <w:r>
        <w:rPr/>
        <w:instrText xml:space="preserve"> XE "Segment-deel"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gmentdeel en een </w:t>
      </w:r>
      <w:r>
        <w:fldChar w:fldCharType="begin"/>
      </w:r>
      <w:r>
        <w:rPr/>
        <w:instrText xml:space="preserve"> XE "Offset-deel"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offsetdeel. Beide delen worden door het systeem samengevoegd tot een </w:t>
      </w:r>
      <w:r>
        <w:fldChar w:fldCharType="begin"/>
      </w:r>
      <w:r>
        <w:rPr/>
        <w:instrText xml:space="preserve"> XE "Absoluut adres " </w:instrText>
      </w:r>
      <w:r>
        <w:rPr/>
        <w:fldChar w:fldCharType="separate"/>
      </w:r>
      <w:r>
        <w:rPr/>
      </w:r>
      <w:r>
        <w:rPr/>
        <w:fldChar w:fldCharType="end"/>
      </w:r>
      <w:r>
        <w:rPr>
          <w:rFonts w:cs="Times New Roman;Times New Roman" w:ascii="Times New Roman;Times New Roman" w:hAnsi="Times New Roman;Times New Roman"/>
          <w:spacing w:val="-2"/>
          <w:sz w:val="22"/>
          <w:szCs w:val="22"/>
        </w:rPr>
        <w:t>absoluut adres in het geheugen binnen het bereik hex 0 tot en met hex FFFF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oe werkt dit nu precies? De segmentwaarde 9A11 uit het voorbeeld wordt verme</w:t>
        <w:softHyphen/>
        <w:t>nig</w:t>
        <w:softHyphen/>
        <w:softHyphen/>
        <w:softHyphen/>
        <w:t>vul</w:t>
        <w:softHyphen/>
        <w:t>digd met 16. De uitkomst hiervan is hex 9A110. Als we een offsetwaarde van hex 1234 hebben, dan wordt die erbij opgeteld. Zo ontstaat het absolute adres hex 9B344. Het volledige adres wordt geschre</w:t>
        <w:softHyphen/>
        <w:t>ven als 9A11:1234. Het deel voor de dubbele punt is het seg</w:t>
        <w:softHyphen/>
        <w:t>ment, het deel erachter is de offset. Deze manier van rekenen heeft het voordeel dat je 64 kilobyte kunt adresseren zonder het segment te wijzi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Voor de uitvoering van een programma zijn de </w:t>
      </w:r>
      <w:r>
        <w:fldChar w:fldCharType="begin"/>
      </w:r>
      <w:r>
        <w:rPr/>
        <w:instrText xml:space="preserve"> XE "Registers" </w:instrText>
      </w:r>
      <w:r>
        <w:rPr/>
        <w:fldChar w:fldCharType="separate"/>
      </w:r>
      <w:r>
        <w:rPr/>
      </w:r>
      <w:r>
        <w:rPr/>
        <w:fldChar w:fldCharType="end"/>
      </w:r>
      <w:r>
        <w:rPr>
          <w:rFonts w:cs="Times New Roman;Times New Roman" w:ascii="Times New Roman;Times New Roman" w:hAnsi="Times New Roman;Times New Roman"/>
          <w:spacing w:val="-2"/>
          <w:sz w:val="22"/>
          <w:szCs w:val="22"/>
        </w:rPr>
        <w:t>registers heel belangrijk. Deze be</w:t>
        <w:softHyphen/>
        <w:t>vat</w:t>
        <w:softHyphen/>
        <w:t>ten namelijk informatie over segmenten en offsets, maar er zijn ook registers die waar</w:t>
        <w:softHyphen/>
        <w:t>den be</w:t>
        <w:softHyphen/>
        <w:t>vat</w:t>
        <w:softHyphen/>
        <w:t>ten voor de rekeneenheid. Daarnaast is er een register met statusvlag</w:t>
        <w:softHyphen/>
        <w:t>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Rekenregisters"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Rekenregiste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5606" w:type="dxa"/>
        <w:jc w:val="left"/>
        <w:tblInd w:w="-25" w:type="dxa"/>
        <w:tblLayout w:type="fixed"/>
        <w:tblCellMar>
          <w:top w:w="0" w:type="dxa"/>
          <w:left w:w="120" w:type="dxa"/>
          <w:bottom w:w="0" w:type="dxa"/>
          <w:right w:w="120" w:type="dxa"/>
        </w:tblCellMar>
      </w:tblPr>
      <w:tblGrid>
        <w:gridCol w:w="1921"/>
        <w:gridCol w:w="3685"/>
      </w:tblGrid>
      <w:tr>
        <w:trPr/>
        <w:tc>
          <w:tcPr>
            <w:tcW w:w="192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ccumulator:</w:t>
            </w:r>
          </w:p>
        </w:tc>
        <w:tc>
          <w:tcPr>
            <w:tcW w:w="368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H:          AX:        AL:</w:t>
            </w:r>
          </w:p>
        </w:tc>
      </w:tr>
      <w:tr>
        <w:trPr/>
        <w:tc>
          <w:tcPr>
            <w:tcW w:w="192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asis</w:t>
            </w:r>
          </w:p>
        </w:tc>
        <w:tc>
          <w:tcPr>
            <w:tcW w:w="368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H           BX         BL</w:t>
            </w:r>
          </w:p>
        </w:tc>
      </w:tr>
      <w:tr>
        <w:trPr/>
        <w:tc>
          <w:tcPr>
            <w:tcW w:w="192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Teller</w:t>
            </w:r>
          </w:p>
        </w:tc>
        <w:tc>
          <w:tcPr>
            <w:tcW w:w="368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H           CX         CL</w:t>
            </w:r>
          </w:p>
        </w:tc>
      </w:tr>
      <w:tr>
        <w:trPr/>
        <w:tc>
          <w:tcPr>
            <w:tcW w:w="192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ata</w:t>
            </w:r>
          </w:p>
        </w:tc>
        <w:tc>
          <w:tcPr>
            <w:tcW w:w="368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H           DX         DL</w:t>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fldChar w:fldCharType="begin"/>
      </w:r>
      <w:r>
        <w:rPr/>
        <w:instrText xml:space="preserve"> XE "Stackregisters"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Stackregiste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5606" w:type="dxa"/>
        <w:jc w:val="left"/>
        <w:tblInd w:w="-25" w:type="dxa"/>
        <w:tblLayout w:type="fixed"/>
        <w:tblCellMar>
          <w:top w:w="0" w:type="dxa"/>
          <w:left w:w="120" w:type="dxa"/>
          <w:bottom w:w="0" w:type="dxa"/>
          <w:right w:w="120" w:type="dxa"/>
        </w:tblCellMar>
      </w:tblPr>
      <w:tblGrid>
        <w:gridCol w:w="1921"/>
        <w:gridCol w:w="3685"/>
      </w:tblGrid>
      <w:tr>
        <w:trPr/>
        <w:tc>
          <w:tcPr>
            <w:tcW w:w="192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tackpointer:</w:t>
            </w:r>
          </w:p>
        </w:tc>
        <w:tc>
          <w:tcPr>
            <w:tcW w:w="368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P:</w:t>
            </w:r>
          </w:p>
        </w:tc>
      </w:tr>
      <w:tr>
        <w:trPr/>
        <w:tc>
          <w:tcPr>
            <w:tcW w:w="192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asepointer</w:t>
            </w:r>
          </w:p>
        </w:tc>
        <w:tc>
          <w:tcPr>
            <w:tcW w:w="368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P</w:t>
            </w:r>
          </w:p>
        </w:tc>
      </w:tr>
      <w:tr>
        <w:trPr/>
        <w:tc>
          <w:tcPr>
            <w:tcW w:w="192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ource index</w:t>
            </w:r>
          </w:p>
        </w:tc>
        <w:tc>
          <w:tcPr>
            <w:tcW w:w="368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I</w:t>
            </w:r>
          </w:p>
        </w:tc>
      </w:tr>
      <w:tr>
        <w:trPr/>
        <w:tc>
          <w:tcPr>
            <w:tcW w:w="192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estination index</w:t>
            </w:r>
          </w:p>
        </w:tc>
        <w:tc>
          <w:tcPr>
            <w:tcW w:w="368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X</w:t>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fldChar w:fldCharType="begin"/>
      </w:r>
      <w:r>
        <w:rPr/>
        <w:instrText xml:space="preserve"> XE "Adressenregisters"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Adressenregiste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5606" w:type="dxa"/>
        <w:jc w:val="left"/>
        <w:tblInd w:w="-25" w:type="dxa"/>
        <w:tblLayout w:type="fixed"/>
        <w:tblCellMar>
          <w:top w:w="0" w:type="dxa"/>
          <w:left w:w="120" w:type="dxa"/>
          <w:bottom w:w="0" w:type="dxa"/>
          <w:right w:w="120" w:type="dxa"/>
        </w:tblCellMar>
      </w:tblPr>
      <w:tblGrid>
        <w:gridCol w:w="1921"/>
        <w:gridCol w:w="3685"/>
      </w:tblGrid>
      <w:tr>
        <w:trPr/>
        <w:tc>
          <w:tcPr>
            <w:tcW w:w="192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odesegment:</w:t>
            </w:r>
          </w:p>
        </w:tc>
        <w:tc>
          <w:tcPr>
            <w:tcW w:w="368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S:</w:t>
            </w:r>
          </w:p>
        </w:tc>
      </w:tr>
      <w:tr>
        <w:trPr/>
        <w:tc>
          <w:tcPr>
            <w:tcW w:w="192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atasegment</w:t>
            </w:r>
          </w:p>
        </w:tc>
        <w:tc>
          <w:tcPr>
            <w:tcW w:w="368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S</w:t>
            </w:r>
          </w:p>
        </w:tc>
      </w:tr>
      <w:tr>
        <w:trPr/>
        <w:tc>
          <w:tcPr>
            <w:tcW w:w="192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tacksegment</w:t>
            </w:r>
          </w:p>
        </w:tc>
        <w:tc>
          <w:tcPr>
            <w:tcW w:w="368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S</w:t>
            </w:r>
          </w:p>
        </w:tc>
      </w:tr>
      <w:tr>
        <w:trPr/>
        <w:tc>
          <w:tcPr>
            <w:tcW w:w="192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Extra segment</w:t>
            </w:r>
          </w:p>
        </w:tc>
        <w:tc>
          <w:tcPr>
            <w:tcW w:w="368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ES</w:t>
            </w:r>
          </w:p>
        </w:tc>
      </w:tr>
      <w:tr>
        <w:trPr/>
        <w:tc>
          <w:tcPr>
            <w:tcW w:w="192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structie-</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pointer</w:t>
            </w:r>
          </w:p>
        </w:tc>
        <w:tc>
          <w:tcPr>
            <w:tcW w:w="368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P:</w:t>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Vlaggen"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Vlaggen:</w:t>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t>[ ] [ ] [ ] [ ] [OF] [DF] [IF] [TF] [SF] [ZF] [ ] [AF] [ ] [PF] [ ] [C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eerste groep registers worden ook wel de </w:t>
      </w:r>
      <w:r>
        <w:fldChar w:fldCharType="begin"/>
      </w:r>
      <w:r>
        <w:rPr/>
        <w:instrText xml:space="preserve"> XE "Rekenregisters" </w:instrText>
      </w:r>
      <w:r>
        <w:rPr/>
        <w:fldChar w:fldCharType="separate"/>
      </w:r>
      <w:r>
        <w:rPr/>
      </w:r>
      <w:r>
        <w:rPr/>
        <w:fldChar w:fldCharType="end"/>
      </w:r>
      <w:r>
        <w:rPr>
          <w:rFonts w:cs="Times New Roman;Times New Roman" w:ascii="Times New Roman;Times New Roman" w:hAnsi="Times New Roman;Times New Roman"/>
          <w:spacing w:val="-2"/>
          <w:sz w:val="22"/>
          <w:szCs w:val="22"/>
        </w:rPr>
        <w:t>rekenregisters genoemd. Hier worden getallen in geplaatst die een bewerking moeten ondergaan. De registers bevatten twee bytes. Bij deze registers is het mogelijk om de bytes afzonderlijk te benaderen. AH is de hoge byte van het register AX en AL is de lage byte van het register AX.</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Het BP-register bevat de offset van de top van de stack. Het volledige adres is dus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SS:SP. Het BP-register wijst de geldige offset van de stack aa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derde groep bevat de 16-bits adressen van het codesegment, het gege</w:t>
        <w:softHyphen/>
        <w:t>vens</w:t>
        <w:softHyphen/>
        <w:softHyphen/>
        <w:t>segment, het stackseg</w:t>
        <w:softHyphen/>
        <w:t>ment en de heap. Als tijdens een programma-uitvoering een in</w:t>
        <w:softHyphen/>
        <w:t>struc</w:t>
        <w:softHyphen/>
        <w:softHyphen/>
        <w:t>tie uit</w:t>
        <w:softHyphen/>
        <w:t>ge</w:t>
        <w:softHyphen/>
        <w:t>voerd wordt, dan staat in het IP-register het adres van de volgende op</w:t>
        <w:softHyphen/>
        <w:t>drach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ok voor de vlaggen is een 16-bits register beschikbaar. Iedere vlag gebruikt hierin één bit. De vlaggen duiden een situatie aan. Als de uitkomst van een bewer</w:t>
        <w:softHyphen/>
        <w:t>king 0 is, gaat de vlag ZF omhoog. ZF staat voor "Zero Fla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5.2 </w:t>
      </w:r>
      <w:r>
        <w:fldChar w:fldCharType="begin"/>
      </w:r>
      <w:r>
        <w:rPr/>
        <w:instrText xml:space="preserve"> XE " Assembler"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Assembl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w:t>
      </w:r>
      <w:r>
        <w:fldChar w:fldCharType="begin"/>
      </w:r>
      <w:r>
        <w:rPr/>
        <w:instrText xml:space="preserve"> XE "CVE" </w:instrText>
      </w:r>
      <w:r>
        <w:rPr/>
        <w:fldChar w:fldCharType="separate"/>
      </w:r>
      <w:r>
        <w:rPr/>
      </w:r>
      <w:r>
        <w:rPr/>
        <w:fldChar w:fldCharType="end"/>
      </w:r>
      <w:r>
        <w:rPr>
          <w:rFonts w:cs="Times New Roman;Times New Roman" w:ascii="Times New Roman;Times New Roman" w:hAnsi="Times New Roman;Times New Roman"/>
          <w:spacing w:val="-2"/>
          <w:sz w:val="22"/>
          <w:szCs w:val="22"/>
        </w:rPr>
        <w:t>CVE voert een program</w:t>
        <w:softHyphen/>
        <w:t>ma uit door regel voor regel de instruc</w:t>
        <w:softHyphen/>
        <w:t>ties op te halen uit het codesegment. De CVE haalt de gegevens uit het geheugen, bewerkt ze en zet ze terug. Wat de CVE ermee moet doen, staat in de instructie in de trant van: "Haal twee bytes van dat adres en zet ze in het register. Deel het getal door 2, en zet de 2 bytes terug op het oude adr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Omdat de CVE uitslui</w:t>
        <w:softHyphen/>
        <w:t>tend met nullen en enen werkt, krijgt hij ook zijn instructies als nullen en enen aangeboden. We kunnen deze instructies met behulp van het pro</w:t>
        <w:softHyphen/>
        <w:t>gram</w:t>
        <w:softHyphen/>
        <w:t xml:space="preserve">ma DEBUG zichtbaar maken in de vorm van hexadecimale getallen. </w:t>
      </w:r>
      <w:r>
        <w:fldChar w:fldCharType="begin"/>
      </w:r>
      <w:r>
        <w:rPr/>
        <w:instrText xml:space="preserve"> XE "DEBUG" </w:instrText>
      </w:r>
      <w:r>
        <w:rPr/>
        <w:fldChar w:fldCharType="separate"/>
      </w:r>
      <w:r>
        <w:rPr/>
      </w:r>
      <w:r>
        <w:rPr/>
        <w:fldChar w:fldCharType="end"/>
      </w:r>
      <w:r>
        <w:rPr>
          <w:rFonts w:cs="Times New Roman;Times New Roman" w:ascii="Times New Roman;Times New Roman" w:hAnsi="Times New Roman;Times New Roman"/>
          <w:spacing w:val="-2"/>
          <w:sz w:val="22"/>
          <w:szCs w:val="22"/>
        </w:rPr>
        <w:t>DEBUG wordt mee</w:t>
        <w:softHyphen/>
        <w:softHyphen/>
        <w:t>ge</w:t>
        <w:softHyphen/>
        <w:t>leverd bij DOS. Het laat ons tijdens de programma-uit</w:t>
        <w:softHyphen/>
        <w:softHyphen/>
        <w:t>voe</w:t>
        <w:softHyphen/>
        <w:t>ring in de re</w:t>
        <w:softHyphen/>
        <w:t>gis</w:t>
        <w:softHyphen/>
        <w:t>ters kijken. Ook kan het een dump van het geheugen maken:</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left="177" w:hanging="17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Start het programma DEBUG vanaf de DOS-prompt. Je krijgt nu een streepje als cursor te zien. Toets nu in: </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ab/>
        <w:t xml:space="preserve">n sort_2.exe &lt;R&gt; </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left="177" w:hanging="17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je nu de letter "l" intikt en vervolgens op Enter drukt, wordt het programma ge</w:t>
        <w:softHyphen/>
        <w:t>laden. Tik vervolgens de letter "d" in. Je krijgt nu een overzicht van een aantal regels machineco</w:t>
        <w:softHyphen/>
        <w:t>de. Als je daarna de letter "r" intikt, kun je de inhoud van de re</w:t>
        <w:softHyphen/>
        <w:t>gisters zien. Laat deze opdracht volgen door het ingeven van de letter "u" en een druk op Enter. De regis</w:t>
        <w:softHyphen/>
        <w:t>ters en een soort opdrach</w:t>
        <w:softHyphen/>
        <w:t>ten</w:t>
        <w:softHyphen/>
        <w:softHyphen/>
        <w:t>lijst worden nu getoond:</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094355"/>
                <wp:effectExtent l="0" t="0" r="0" b="0"/>
                <wp:wrapSquare wrapText="largest"/>
                <wp:docPr id="1" name="Frame1"/>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4</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4</w:t>
                      </w:r>
                    </w:p>
                  </w:txbxContent>
                </v:textbox>
                <w10:wrap type="square" side="largest"/>
              </v:rect>
            </w:pict>
          </mc:Fallback>
        </mc:AlternateConten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e zien nu het begin van het programma SORT_2.EXE, dat we in het vorige hoofd</w:t>
        <w:softHyphen/>
        <w:t>stuk ge</w:t>
        <w:softHyphen/>
        <w:t>maakt hebben. De hexa</w:t>
        <w:softHyphen/>
        <w:softHyphen/>
        <w:t>decimale getallen die na het intoetsen van de letter "d" ver</w:t>
        <w:softHyphen/>
        <w:t>schenen zijn, zijn de door de compiler gemaakte hexadecimale instructies voor de CVE.</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In principe zou je een programma met hexadecimale getallen op deze manier kunnen schrijven. Dit zal echter wel een enorm monnikenwerk worden, waarin heel gemak</w:t>
        <w:softHyphen/>
        <w:t>ke</w:t>
        <w:softHyphen/>
        <w:t>lijk fouten kunnen worden gemaakt. Het is mogelijk om dit soort numerieke in</w:t>
        <w:softHyphen/>
        <w:t>struc</w:t>
        <w:softHyphen/>
        <w:t>ties op te nemen in een Turbo Pascal-programma. Hiervoor wordt de Turbo Pas</w:t>
        <w:softHyphen/>
        <w:t xml:space="preserve">cal-statement </w:t>
      </w:r>
      <w:r>
        <w:fldChar w:fldCharType="begin"/>
      </w:r>
      <w:r>
        <w:rPr/>
        <w:instrText xml:space="preserve"> XE "Inline" </w:instrText>
      </w:r>
      <w:r>
        <w:rPr/>
        <w:fldChar w:fldCharType="separate"/>
      </w:r>
      <w:r>
        <w:rPr/>
      </w:r>
      <w:r>
        <w:rPr/>
        <w:fldChar w:fldCharType="end"/>
      </w:r>
      <w:r>
        <w:rPr>
          <w:rFonts w:cs="Times New Roman;Times New Roman" w:ascii="Times New Roman;Times New Roman" w:hAnsi="Times New Roman;Times New Roman"/>
          <w:spacing w:val="-2"/>
          <w:sz w:val="22"/>
          <w:szCs w:val="22"/>
        </w:rPr>
        <w:t>Inline gebruikt.</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is leuk om even naar de inhoud van de registers te kijken. Je ziet dat de inhoud van het register CS samen met de inhoud van IP het adres vormt van de eerste uit te voeren opdracht. Deze opdracht zie je ook onder de uitdraai van de registers staan.</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DEBUG-opdracht "u" levert een lijst van min of meer leesbare instructies. Deze instructies zijn een vertaling van de lijst numerieke instructies die we met het intoetsen van de letter "d" kregen. Instructies als "CALL", "PUSH" en "MOV" kun</w:t>
        <w:softHyphen/>
        <w:t>nen we lezen en een betekenis geven. Met "CALL" wordt een routine aangeroe</w:t>
        <w:softHyphen/>
        <w:t>pen, met "PUSH" wordt er iets op de stack gezet en met "MOV" wordt met een waar</w:t>
        <w:softHyphen/>
        <w:t>de ge</w:t>
        <w:softHyphen/>
        <w:t>scho</w:t>
        <w:softHyphen/>
        <w:softHyphen/>
        <w:t xml:space="preserve">ven. Deze geschreven opdrachten worden </w:t>
      </w:r>
      <w:r>
        <w:fldChar w:fldCharType="begin"/>
      </w:r>
      <w:r>
        <w:rPr/>
        <w:instrText xml:space="preserve"> XE "Mnemonics" </w:instrText>
      </w:r>
      <w:r>
        <w:rPr/>
        <w:fldChar w:fldCharType="separate"/>
      </w:r>
      <w:r>
        <w:rPr/>
      </w:r>
      <w:r>
        <w:rPr/>
        <w:fldChar w:fldCharType="end"/>
      </w:r>
      <w:r>
        <w:rPr>
          <w:rFonts w:cs="Times New Roman;Times New Roman" w:ascii="Times New Roman;Times New Roman" w:hAnsi="Times New Roman;Times New Roman"/>
          <w:spacing w:val="-2"/>
          <w:sz w:val="22"/>
          <w:szCs w:val="22"/>
        </w:rPr>
        <w:t>"mnemonics" genoemd. Een mnemo</w:t>
        <w:softHyphen/>
        <w:t>nic is een woord dat je gebruikt in plaats van een moeilijk te onthouden code, in dit geval de numerieke instructie voor de CVE. Mnemo</w:t>
        <w:softHyphen/>
        <w:t>nics kunnen we gebruiken om te pro</w:t>
        <w:softHyphen/>
        <w:t>gram</w:t>
        <w:softHyphen/>
        <w:t xml:space="preserve">meren in </w:t>
      </w:r>
      <w:r>
        <w:fldChar w:fldCharType="begin"/>
      </w:r>
      <w:r>
        <w:rPr/>
        <w:instrText xml:space="preserve"> XE "Assemble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assembler, ofwel </w:t>
      </w:r>
      <w:r>
        <w:fldChar w:fldCharType="begin"/>
      </w:r>
      <w:r>
        <w:rPr/>
        <w:instrText xml:space="preserve"> XE "Machinetaal" </w:instrText>
      </w:r>
      <w:r>
        <w:rPr/>
        <w:fldChar w:fldCharType="separate"/>
      </w:r>
      <w:r>
        <w:rPr/>
      </w:r>
      <w:r>
        <w:rPr/>
        <w:fldChar w:fldCharType="end"/>
      </w:r>
      <w:r>
        <w:rPr>
          <w:rFonts w:cs="Times New Roman;Times New Roman" w:ascii="Times New Roman;Times New Roman" w:hAnsi="Times New Roman;Times New Roman"/>
          <w:spacing w:val="-2"/>
          <w:sz w:val="22"/>
          <w:szCs w:val="22"/>
        </w:rPr>
        <w:t>machine</w:t>
        <w:softHyphen/>
        <w:t>taal.</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Normaal gesproken wordt een programma in assembler-taal verwerkt in een assem</w:t>
        <w:softHyphen/>
        <w:t>bler. Dit is een programma dat de mnemonics vertaald naar een numerieke code. Een assem</w:t>
        <w:softHyphen/>
        <w:t>bler levert een bestand af met de extensie .</w:t>
      </w:r>
      <w:r>
        <w:fldChar w:fldCharType="begin"/>
      </w:r>
      <w:r>
        <w:rPr/>
        <w:instrText xml:space="preserve"> XE "OBJ" </w:instrText>
      </w:r>
      <w:r>
        <w:rPr/>
        <w:fldChar w:fldCharType="separate"/>
      </w:r>
      <w:r>
        <w:rPr/>
      </w:r>
      <w:r>
        <w:rPr/>
        <w:fldChar w:fldCharType="end"/>
      </w:r>
      <w:r>
        <w:rPr>
          <w:rFonts w:cs="Times New Roman;Times New Roman" w:ascii="Times New Roman;Times New Roman" w:hAnsi="Times New Roman;Times New Roman"/>
          <w:spacing w:val="-2"/>
          <w:sz w:val="22"/>
          <w:szCs w:val="22"/>
        </w:rPr>
        <w:t>OBJ. Dit soort bestanden kunnen dan weer met behulp van een zogenaamde "linker" aan elkaar geplakt worden, met als resultaat een uitvoerbaar programma met de extensie .</w:t>
      </w:r>
      <w:r>
        <w:fldChar w:fldCharType="begin"/>
      </w:r>
      <w:r>
        <w:rPr/>
        <w:instrText xml:space="preserve"> XE "EXE" </w:instrText>
      </w:r>
      <w:r>
        <w:rPr/>
        <w:fldChar w:fldCharType="separate"/>
      </w:r>
      <w:r>
        <w:rPr/>
      </w:r>
      <w:r>
        <w:rPr/>
        <w:fldChar w:fldCharType="end"/>
      </w:r>
      <w:r>
        <w:rPr>
          <w:rFonts w:cs="Times New Roman;Times New Roman" w:ascii="Times New Roman;Times New Roman" w:hAnsi="Times New Roman;Times New Roman"/>
          <w:spacing w:val="-2"/>
          <w:sz w:val="22"/>
          <w:szCs w:val="22"/>
        </w:rPr>
        <w:t>EXE.</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een Turbo Pascal-programma kunnen bestanden met de extensie .OBJ zondermeer in</w:t>
        <w:softHyphen/>
        <w:t>ge</w:t>
        <w:softHyphen/>
        <w:t>lezen worden. Je kunt ook gewoon overschakelen van het gebruik van Turbo Pascal naar het gebruik van assembler.</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Assembler wordt vooral gebruikt als je iets wilt doen in je programma, wat niet eenvoudig met de bestaande Turbo Pascal-commando's kan worden gedaan, of omdat met assembler een sneller resultaat bereikt kan worden omdat het de machine directer aanspreekt. </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Hieronder volgt een voorbeeld van de manier waarop assembler in een Turbo Pas</w:t>
        <w:softHyphen/>
        <w:t>cal-pro</w:t>
        <w:softHyphen/>
        <w:t>gramma wordt opgenomen. De functie Hoofdletters, die we al eerder gemaakt heb</w:t>
        <w:softHyphen/>
        <w:t xml:space="preserve">ben met behulp van de Turbo Pascal-functie </w:t>
      </w:r>
      <w:r>
        <w:fldChar w:fldCharType="begin"/>
      </w:r>
      <w:r>
        <w:rPr/>
        <w:instrText xml:space="preserve"> XE "Upcase" </w:instrText>
      </w:r>
      <w:r>
        <w:rPr/>
        <w:fldChar w:fldCharType="separate"/>
      </w:r>
      <w:r>
        <w:rPr/>
      </w:r>
      <w:r>
        <w:rPr/>
        <w:fldChar w:fldCharType="end"/>
      </w:r>
      <w:r>
        <w:rPr>
          <w:rFonts w:cs="Times New Roman;Times New Roman" w:ascii="Times New Roman;Times New Roman" w:hAnsi="Times New Roman;Times New Roman"/>
          <w:spacing w:val="-2"/>
          <w:sz w:val="22"/>
          <w:szCs w:val="22"/>
        </w:rPr>
        <w:t>Upcase, wordt nu in assembler weer</w:t>
        <w:softHyphen/>
        <w:softHyphen/>
        <w:softHyphen/>
        <w:t>gegeven. Deze functie is, met een paar kleine veranderingen, geleend uit de Tur</w:t>
        <w:softHyphen/>
        <w:t>bo Pascal gebruikersgids van Borland:</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950" w:right="2460" w:gutter="0" w:header="3044" w:top="3100" w:footer="2268" w:bottom="2324"/>
          <w:lnNumType w:countBy="1" w:restart="continuous" w:distance="107"/>
          <w:pgNumType w:start="259"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MACH_1;</w:t>
      </w:r>
      <w:r>
        <w:fldChar w:fldCharType="begin"/>
      </w:r>
      <w:r>
        <w:rPr/>
        <w:instrText xml:space="preserve"> XE "Machinetaal:weergeven" </w:instrText>
      </w:r>
      <w:r>
        <w:rPr/>
        <w:fldChar w:fldCharType="separate"/>
      </w:r>
      <w:r>
        <w:rPr/>
      </w:r>
      <w:r>
        <w:rPr/>
        <w:fldChar w:fldCharType="end"/>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Hoofdletters(Woord:String):String;</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SM</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D</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A SI,Woord</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S DI,@Result</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GSS LODSB</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OSB</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OR  AH,AH</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CHG AX,CX</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JCXZ @EINDE</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_LUS:</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GSS LODSB</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MP AL,'a'</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JB @GEEN_KLEINE_LETTER</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MP AL,'z'</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JA @GEEN_KLEINE_LETTER</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UB AL,20h</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EN_KLEINE_LETTER:</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OSB</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OOP @BEGIN_LUS</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INDE:</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Hoofdletters('test'));</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w:t>
        <w:tab/>
        <w:t>Declareer een functie Hoofdletters met een string Woord als parame</w:t>
        <w:softHyphen/>
        <w:t>ter, die als resultaat een string afgeeft.</w:t>
      </w:r>
    </w:p>
    <w:p>
      <w:pPr>
        <w:pStyle w:val="Normal"/>
        <w:tabs>
          <w:tab w:val="left" w:pos="-1440" w:leader="none"/>
          <w:tab w:val="left" w:pos="-720" w:leader="none"/>
          <w:tab w:val="left" w:pos="0" w:leader="none"/>
          <w:tab w:val="left" w:pos="177"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4-24Geef het blok aan waarin machinetaal gebruikt wordt.</w:t>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5</w:t>
        <w:tab/>
        <w:tab/>
        <w:t>Zet de richtingvlag op 0.</w:t>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6</w:t>
        <w:tab/>
        <w:tab/>
        <w:t xml:space="preserve">Zet de offset van de parameter Woord in SI. </w:t>
      </w:r>
    </w:p>
    <w:p>
      <w:pPr>
        <w:pStyle w:val="Normal"/>
        <w:tabs>
          <w:tab w:val="left" w:pos="-1440" w:leader="none"/>
          <w:tab w:val="left" w:pos="-720" w:leader="none"/>
          <w:tab w:val="left" w:pos="0" w:leader="none"/>
          <w:tab w:val="left" w:pos="177"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7</w:t>
        <w:tab/>
        <w:t>Zet in ES het adres waar het resultaat van de func</w:t>
        <w:softHyphen/>
        <w:t>tie terecht moet komen.</w:t>
      </w:r>
    </w:p>
    <w:p>
      <w:pPr>
        <w:pStyle w:val="Normal"/>
        <w:tabs>
          <w:tab w:val="left" w:pos="-1440" w:leader="none"/>
          <w:tab w:val="left" w:pos="-720" w:leader="none"/>
          <w:tab w:val="left" w:pos="0" w:leader="none"/>
          <w:tab w:val="left" w:pos="177"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8</w:t>
        <w:tab/>
        <w:t>Zet de byte die op het adres SS:SI staat in AL en verhoog SI met 1.</w:t>
      </w:r>
    </w:p>
    <w:p>
      <w:pPr>
        <w:pStyle w:val="Normal"/>
        <w:tabs>
          <w:tab w:val="left" w:pos="-1440" w:leader="none"/>
          <w:tab w:val="left" w:pos="-720" w:leader="none"/>
          <w:tab w:val="left" w:pos="0" w:leader="none"/>
          <w:tab w:val="left" w:pos="177"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9</w:t>
        <w:tab/>
        <w:t>Zet de byte die in AL staat op het adres dat aangegeven wordt door DI en verhoog DI met 1.</w:t>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10</w:t>
        <w:tab/>
        <w:tab/>
        <w:t>Zet AH op 0.</w:t>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11</w:t>
        <w:tab/>
        <w:tab/>
        <w:t>Verwissel de waarde in AX en CX.</w:t>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12</w:t>
        <w:tab/>
        <w:tab/>
        <w:t>Als CX de waarde 0 heeft, ga dan naar EINDE.</w:t>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13</w:t>
        <w:tab/>
        <w:tab/>
        <w:t>Zet het label BEGIN_LUS.</w:t>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14</w:t>
        <w:tab/>
        <w:tab/>
        <w:t>Zet de byte SS:SI in AL en verhoog SI.</w:t>
      </w:r>
    </w:p>
    <w:p>
      <w:pPr>
        <w:pStyle w:val="Normal"/>
        <w:tabs>
          <w:tab w:val="left" w:pos="-1440" w:leader="none"/>
          <w:tab w:val="left" w:pos="-720" w:leader="none"/>
          <w:tab w:val="left" w:pos="0" w:leader="none"/>
          <w:tab w:val="left" w:pos="177"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15-18Als de waarde in AL kleiner is dan de waarde van de letter "a" of groter dan de letter "z", ga dan naar GEEN_KLEINE_LETTER.</w:t>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19</w:t>
        <w:tab/>
        <w:tab/>
        <w:t>Trek het hexadecimale getal 20 af van de waarde in AL.</w:t>
      </w:r>
    </w:p>
    <w:p>
      <w:pPr>
        <w:pStyle w:val="Normal"/>
        <w:tabs>
          <w:tab w:val="left" w:pos="-1440" w:leader="none"/>
          <w:tab w:val="left" w:pos="-720" w:leader="none"/>
          <w:tab w:val="left" w:pos="0" w:leader="none"/>
          <w:tab w:val="left" w:pos="177"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20</w:t>
        <w:tab/>
        <w:t>Zet de waarde in AL op het adres dat aangege</w:t>
        <w:softHyphen/>
        <w:t>ven wordt door DI en verhoog DI met 1.</w:t>
      </w:r>
    </w:p>
    <w:p>
      <w:pPr>
        <w:pStyle w:val="Normal"/>
        <w:tabs>
          <w:tab w:val="left" w:pos="-1440" w:leader="none"/>
          <w:tab w:val="left" w:pos="-720" w:leader="none"/>
          <w:tab w:val="left" w:pos="0" w:leader="none"/>
          <w:tab w:val="left" w:pos="177"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22</w:t>
        <w:tab/>
        <w:t>Verminder de waarde in CX met 1. Als de waarde in CX groter is dan 0, ga dan terug naar het label BEGIN_LUS.</w:t>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w:t>
        <w:tab/>
        <w:tab/>
        <w:t>Zet het label EINDE.</w:t>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27</w:t>
        <w:tab/>
        <w:tab/>
        <w:t>Zet de string "test" in hoofdletters op het scherm.</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De declaratie van een functie gebeurt op dezelfde manier als een Turbo Pascal-func</w:t>
        <w:softHyphen/>
        <w:t>tie.</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Het woord </w:t>
      </w:r>
      <w:r>
        <w:fldChar w:fldCharType="begin"/>
      </w:r>
      <w:r>
        <w:rPr/>
        <w:instrText xml:space="preserve"> XE "ASM" </w:instrText>
      </w:r>
      <w:r>
        <w:rPr/>
        <w:fldChar w:fldCharType="separate"/>
      </w:r>
      <w:r>
        <w:rPr/>
      </w:r>
      <w:r>
        <w:rPr/>
        <w:fldChar w:fldCharType="end"/>
      </w:r>
      <w:r>
        <w:rPr>
          <w:rFonts w:cs="Times New Roman;Times New Roman" w:ascii="Times New Roman;Times New Roman" w:hAnsi="Times New Roman;Times New Roman"/>
          <w:spacing w:val="-2"/>
          <w:sz w:val="22"/>
          <w:szCs w:val="22"/>
        </w:rPr>
        <w:t>ASM geeft aan dat we vanaf dat punt over</w:t>
        <w:softHyphen/>
        <w:t>scha</w:t>
        <w:softHyphen/>
        <w:softHyphen/>
        <w:t>kelen op assembler. Na de vol</w:t>
        <w:softHyphen/>
        <w:t>gende END schakelen we weer over op de Turbo Pascal-code.</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w:t>
      </w:r>
      <w:r>
        <w:fldChar w:fldCharType="begin"/>
      </w:r>
      <w:r>
        <w:rPr/>
        <w:instrText xml:space="preserve"> XE "Assembler:CLD" </w:instrText>
      </w:r>
      <w:r>
        <w:rPr/>
        <w:fldChar w:fldCharType="separate"/>
      </w:r>
      <w:r>
        <w:rPr/>
      </w:r>
      <w:r>
        <w:rPr/>
        <w:fldChar w:fldCharType="end"/>
      </w:r>
      <w:r>
        <w:rPr>
          <w:rFonts w:cs="Times New Roman;Times New Roman" w:ascii="Times New Roman;Times New Roman" w:hAnsi="Times New Roman;Times New Roman"/>
          <w:spacing w:val="-2"/>
          <w:sz w:val="22"/>
          <w:szCs w:val="22"/>
        </w:rPr>
        <w:t>CLD staat voor "</w:t>
      </w:r>
      <w:r>
        <w:fldChar w:fldCharType="begin"/>
      </w:r>
      <w:r>
        <w:rPr/>
        <w:instrText xml:space="preserve"> XE "Clear Direction" </w:instrText>
      </w:r>
      <w:r>
        <w:rPr/>
        <w:fldChar w:fldCharType="separate"/>
      </w:r>
      <w:r>
        <w:rPr/>
      </w:r>
      <w:r>
        <w:rPr/>
        <w:fldChar w:fldCharType="end"/>
      </w:r>
      <w:r>
        <w:rPr>
          <w:rFonts w:cs="Times New Roman;Times New Roman" w:ascii="Times New Roman;Times New Roman" w:hAnsi="Times New Roman;Times New Roman"/>
          <w:spacing w:val="-2"/>
          <w:sz w:val="22"/>
          <w:szCs w:val="22"/>
        </w:rPr>
        <w:t>Clear Direction". Dit betekent dat de richtingvlag op 0 gezet wordt. Als de richtingvlag op 0 staat, worden de registers SI en DI automatisch verhoogd. Staat de richtingvlag op 1, dan worden deze registers verlaagd. SI en DI worden ge</w:t>
        <w:softHyphen/>
        <w:t>bruikt als indexregisters voor het lezen van de afzonderlijke letters in de parameter Woord en zetten vervolgens het bewerkte resultaat op een andere plek.</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w:t>
      </w:r>
      <w:r>
        <w:fldChar w:fldCharType="begin"/>
      </w:r>
      <w:r>
        <w:rPr/>
        <w:instrText xml:space="preserve"> XE "LEA" </w:instrText>
      </w:r>
      <w:r>
        <w:rPr/>
        <w:fldChar w:fldCharType="separate"/>
      </w:r>
      <w:r>
        <w:rPr/>
      </w:r>
      <w:r>
        <w:rPr/>
        <w:fldChar w:fldCharType="end"/>
      </w:r>
      <w:r>
        <w:rPr>
          <w:rFonts w:cs="Times New Roman;Times New Roman" w:ascii="Times New Roman;Times New Roman" w:hAnsi="Times New Roman;Times New Roman"/>
          <w:spacing w:val="-2"/>
          <w:sz w:val="22"/>
          <w:szCs w:val="22"/>
        </w:rPr>
        <w:t>LEA staat voor "</w:t>
      </w:r>
      <w:r>
        <w:fldChar w:fldCharType="begin"/>
      </w:r>
      <w:r>
        <w:rPr/>
        <w:instrText xml:space="preserve"> XE "Load Effective Address" </w:instrText>
      </w:r>
      <w:r>
        <w:rPr/>
        <w:fldChar w:fldCharType="separate"/>
      </w:r>
      <w:r>
        <w:rPr/>
      </w:r>
      <w:r>
        <w:rPr/>
        <w:fldChar w:fldCharType="end"/>
      </w:r>
      <w:r>
        <w:rPr>
          <w:rFonts w:cs="Times New Roman;Times New Roman" w:ascii="Times New Roman;Times New Roman" w:hAnsi="Times New Roman;Times New Roman"/>
          <w:spacing w:val="-2"/>
          <w:sz w:val="22"/>
          <w:szCs w:val="22"/>
        </w:rPr>
        <w:t>Load Effective Address" en laadt het offsetdeel van het adres van Woord in SI.</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w:t>
      </w:r>
      <w:r>
        <w:fldChar w:fldCharType="begin"/>
      </w:r>
      <w:r>
        <w:rPr/>
        <w:instrText xml:space="preserve"> XE "LES" </w:instrText>
      </w:r>
      <w:r>
        <w:rPr/>
        <w:fldChar w:fldCharType="separate"/>
      </w:r>
      <w:r>
        <w:rPr/>
      </w:r>
      <w:r>
        <w:rPr/>
        <w:fldChar w:fldCharType="end"/>
      </w:r>
      <w:r>
        <w:rPr>
          <w:rFonts w:cs="Times New Roman;Times New Roman" w:ascii="Times New Roman;Times New Roman" w:hAnsi="Times New Roman;Times New Roman"/>
          <w:spacing w:val="-2"/>
          <w:sz w:val="22"/>
          <w:szCs w:val="22"/>
        </w:rPr>
        <w:t>LES staat voor "</w:t>
      </w:r>
      <w:r>
        <w:fldChar w:fldCharType="begin"/>
      </w:r>
      <w:r>
        <w:rPr/>
        <w:instrText xml:space="preserve"> XE "Load pointer using ES" </w:instrText>
      </w:r>
      <w:r>
        <w:rPr/>
        <w:fldChar w:fldCharType="separate"/>
      </w:r>
      <w:r>
        <w:rPr/>
      </w:r>
      <w:r>
        <w:rPr/>
        <w:fldChar w:fldCharType="end"/>
      </w:r>
      <w:r>
        <w:rPr>
          <w:rFonts w:cs="Times New Roman;Times New Roman" w:ascii="Times New Roman;Times New Roman" w:hAnsi="Times New Roman;Times New Roman"/>
          <w:spacing w:val="-2"/>
          <w:sz w:val="22"/>
          <w:szCs w:val="22"/>
        </w:rPr>
        <w:t>Load pointer using ES" en laadt het offsetdeel van het adres waarin het resultaat van de functie geplaatst moet worden. Result is een voorgedefi</w:t>
        <w:softHyphen/>
        <w:t>nieerde variabele in Turbo Pas</w:t>
        <w:softHyphen/>
        <w:t>cal.</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w:t>
      </w:r>
      <w:r>
        <w:fldChar w:fldCharType="begin"/>
      </w:r>
      <w:r>
        <w:rPr/>
        <w:instrText xml:space="preserve"> XE "LODSB" </w:instrText>
      </w:r>
      <w:r>
        <w:rPr/>
        <w:fldChar w:fldCharType="separate"/>
      </w:r>
      <w:r>
        <w:rPr/>
      </w:r>
      <w:r>
        <w:rPr/>
        <w:fldChar w:fldCharType="end"/>
      </w:r>
      <w:r>
        <w:rPr>
          <w:rFonts w:cs="Times New Roman;Times New Roman" w:ascii="Times New Roman;Times New Roman" w:hAnsi="Times New Roman;Times New Roman"/>
          <w:spacing w:val="-2"/>
          <w:sz w:val="22"/>
          <w:szCs w:val="22"/>
        </w:rPr>
        <w:t>LODSB staat voor "</w:t>
      </w:r>
      <w:r>
        <w:fldChar w:fldCharType="begin"/>
      </w:r>
      <w:r>
        <w:rPr/>
        <w:instrText xml:space="preserve"> XE "LOaD String Byte" </w:instrText>
      </w:r>
      <w:r>
        <w:rPr/>
        <w:fldChar w:fldCharType="separate"/>
      </w:r>
      <w:r>
        <w:rPr/>
      </w:r>
      <w:r>
        <w:rPr/>
        <w:fldChar w:fldCharType="end"/>
      </w:r>
      <w:r>
        <w:rPr>
          <w:rFonts w:cs="Times New Roman;Times New Roman" w:ascii="Times New Roman;Times New Roman" w:hAnsi="Times New Roman;Times New Roman"/>
          <w:spacing w:val="-2"/>
          <w:sz w:val="22"/>
          <w:szCs w:val="22"/>
        </w:rPr>
        <w:t>LOaD String Byte" en haalt een byte op, op het adres dat  aange</w:t>
        <w:softHyphen/>
        <w:t>geven wordt door SI. De opdracht SEGSS zorgt ervoor dat het complete adres SS:SI is. LODSB verhoogt hierna automatisch het SI-register.</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w:t>
      </w:r>
      <w:r>
        <w:fldChar w:fldCharType="begin"/>
      </w:r>
      <w:r>
        <w:rPr/>
        <w:instrText xml:space="preserve"> XE "STOSB" </w:instrText>
      </w:r>
      <w:r>
        <w:rPr/>
        <w:fldChar w:fldCharType="separate"/>
      </w:r>
      <w:r>
        <w:rPr/>
      </w:r>
      <w:r>
        <w:rPr/>
        <w:fldChar w:fldCharType="end"/>
      </w:r>
      <w:r>
        <w:rPr>
          <w:rFonts w:cs="Times New Roman;Times New Roman" w:ascii="Times New Roman;Times New Roman" w:hAnsi="Times New Roman;Times New Roman"/>
          <w:spacing w:val="-2"/>
          <w:sz w:val="22"/>
          <w:szCs w:val="22"/>
        </w:rPr>
        <w:t>STOSB staat voor "</w:t>
      </w:r>
      <w:r>
        <w:fldChar w:fldCharType="begin"/>
      </w:r>
      <w:r>
        <w:rPr/>
        <w:instrText xml:space="preserve"> XE "STOre String Byte" </w:instrText>
      </w:r>
      <w:r>
        <w:rPr/>
        <w:fldChar w:fldCharType="separate"/>
      </w:r>
      <w:r>
        <w:rPr/>
      </w:r>
      <w:r>
        <w:rPr/>
        <w:fldChar w:fldCharType="end"/>
      </w:r>
      <w:r>
        <w:rPr>
          <w:rFonts w:cs="Times New Roman;Times New Roman" w:ascii="Times New Roman;Times New Roman" w:hAnsi="Times New Roman;Times New Roman"/>
          <w:spacing w:val="-2"/>
          <w:sz w:val="22"/>
          <w:szCs w:val="22"/>
        </w:rPr>
        <w:t>STOre String Byte" en stuurt een byte uit het AL-register naar het geheugen, op het adres dat aangegeven wordt door DI.</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8]De </w:t>
      </w:r>
      <w:r>
        <w:fldChar w:fldCharType="begin"/>
      </w:r>
      <w:r>
        <w:rPr/>
        <w:instrText xml:space="preserve"> XE "XOR" </w:instrText>
      </w:r>
      <w:r>
        <w:rPr/>
        <w:fldChar w:fldCharType="separate"/>
      </w:r>
      <w:r>
        <w:rPr/>
      </w:r>
      <w:r>
        <w:rPr/>
        <w:fldChar w:fldCharType="end"/>
      </w:r>
      <w:r>
        <w:rPr>
          <w:rFonts w:cs="Times New Roman;Times New Roman" w:ascii="Times New Roman;Times New Roman" w:hAnsi="Times New Roman;Times New Roman"/>
          <w:spacing w:val="-2"/>
          <w:sz w:val="22"/>
          <w:szCs w:val="22"/>
        </w:rPr>
        <w:t>XOR-</w:t>
      </w:r>
      <w:r>
        <w:fldChar w:fldCharType="begin"/>
      </w:r>
      <w:r>
        <w:rPr/>
        <w:instrText xml:space="preserve"> XE "Operator:xor" </w:instrText>
      </w:r>
      <w:r>
        <w:rPr/>
        <w:fldChar w:fldCharType="separate"/>
      </w:r>
      <w:r>
        <w:rPr/>
      </w:r>
      <w:r>
        <w:rPr/>
        <w:fldChar w:fldCharType="end"/>
      </w:r>
      <w:r>
        <w:rPr>
          <w:rFonts w:cs="Times New Roman;Times New Roman" w:ascii="Times New Roman;Times New Roman" w:hAnsi="Times New Roman;Times New Roman"/>
          <w:spacing w:val="-2"/>
          <w:sz w:val="22"/>
          <w:szCs w:val="22"/>
        </w:rPr>
        <w:t>operator wordt samen met het register AH gebruikt als dubbele operand. Het resultaat van een dergelijke bewerking is altijd 0. Zoals bekend, kunnen de 16- bits rekenre</w:t>
        <w:softHyphen/>
        <w:t>gisters gesplitst worden in twee 8-bits registers. Als AH op 0 gezet wordt, bevat AX alleen nog de waarde AL.</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w:t>
      </w:r>
      <w:r>
        <w:fldChar w:fldCharType="begin"/>
      </w:r>
      <w:r>
        <w:rPr/>
        <w:instrText xml:space="preserve"> XE "assembler:XCHG" </w:instrText>
      </w:r>
      <w:r>
        <w:rPr/>
        <w:fldChar w:fldCharType="separate"/>
      </w:r>
      <w:r>
        <w:rPr/>
      </w:r>
      <w:r>
        <w:rPr/>
        <w:fldChar w:fldCharType="end"/>
      </w:r>
      <w:r>
        <w:rPr>
          <w:rFonts w:cs="Times New Roman;Times New Roman" w:ascii="Times New Roman;Times New Roman" w:hAnsi="Times New Roman;Times New Roman"/>
          <w:spacing w:val="-2"/>
          <w:sz w:val="22"/>
          <w:szCs w:val="22"/>
        </w:rPr>
        <w:t>XCHG staat voor "</w:t>
      </w:r>
      <w:r>
        <w:fldChar w:fldCharType="begin"/>
      </w:r>
      <w:r>
        <w:rPr/>
        <w:instrText xml:space="preserve"> XE "EXCHanGe" </w:instrText>
      </w:r>
      <w:r>
        <w:rPr/>
        <w:fldChar w:fldCharType="separate"/>
      </w:r>
      <w:r>
        <w:rPr/>
      </w:r>
      <w:r>
        <w:rPr/>
        <w:fldChar w:fldCharType="end"/>
      </w:r>
      <w:r>
        <w:rPr>
          <w:rFonts w:cs="Times New Roman;Times New Roman" w:ascii="Times New Roman;Times New Roman" w:hAnsi="Times New Roman;Times New Roman"/>
          <w:spacing w:val="-2"/>
          <w:sz w:val="22"/>
          <w:szCs w:val="22"/>
        </w:rPr>
        <w:t>eXCHanGe" en verwisselt de inhoud van de opgegeven registers.</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w:t>
      </w:r>
      <w:r>
        <w:fldChar w:fldCharType="begin"/>
      </w:r>
      <w:r>
        <w:rPr/>
        <w:instrText xml:space="preserve"> XE "JCXZ" </w:instrText>
      </w:r>
      <w:r>
        <w:rPr/>
        <w:fldChar w:fldCharType="separate"/>
      </w:r>
      <w:r>
        <w:rPr/>
      </w:r>
      <w:r>
        <w:rPr/>
        <w:fldChar w:fldCharType="end"/>
      </w:r>
      <w:r>
        <w:rPr>
          <w:rFonts w:cs="Times New Roman;Times New Roman" w:ascii="Times New Roman;Times New Roman" w:hAnsi="Times New Roman;Times New Roman"/>
          <w:spacing w:val="-2"/>
          <w:sz w:val="22"/>
          <w:szCs w:val="22"/>
        </w:rPr>
        <w:t>JCXZ staat voor "</w:t>
      </w:r>
      <w:r>
        <w:fldChar w:fldCharType="begin"/>
      </w:r>
      <w:r>
        <w:rPr/>
        <w:instrText xml:space="preserve"> XE "Jump if CX register is Zero" </w:instrText>
      </w:r>
      <w:r>
        <w:rPr/>
        <w:fldChar w:fldCharType="separate"/>
      </w:r>
      <w:r>
        <w:rPr/>
      </w:r>
      <w:r>
        <w:rPr/>
        <w:fldChar w:fldCharType="end"/>
      </w:r>
      <w:r>
        <w:rPr>
          <w:rFonts w:cs="Times New Roman;Times New Roman" w:ascii="Times New Roman;Times New Roman" w:hAnsi="Times New Roman;Times New Roman"/>
          <w:spacing w:val="-2"/>
          <w:sz w:val="22"/>
          <w:szCs w:val="22"/>
        </w:rPr>
        <w:t>Jump if CX register is Zero". Als het CX-register op 0 staat, wordt er naar het label EINDE gesprongen. Een label in een ASM-blok wordt altijd voor</w:t>
        <w:softHyphen/>
        <w:t>af</w:t>
        <w:softHyphen/>
        <w:t>ge</w:t>
        <w:softHyphen/>
        <w:t>gaan door het apestaartje. Om een label te declareren, wordt het apestaartje ge</w:t>
        <w:softHyphen/>
        <w:t>bruikt, gevolgd door een getal en/of letter. Bij de declaratie wordt daar een dubbele punt aan toegevoegd. Hier is sprake van een voorwaardelijke sprongop</w:t>
        <w:softHyphen/>
        <w:t>dracht. Als CX op 0 staat, gaan we naar het label EINDE. We hadden de eerste byte van de para</w:t>
        <w:softHyphen/>
        <w:t>meter Woord ingelezen. De eerste byte van een string in Turbo Pascal is de lengte</w:t>
        <w:softHyphen/>
        <w:t>byte. Deze lengtebyte is eerst ingelezen in AL en daarna op de plaats gezet waar het resul</w:t>
        <w:softHyphen/>
        <w:t>taat van de functie moet staan. De eerste byte verandert natuurlijk nooit, omdat we de string alleen maar bewerken en niet langer of korter maken. Daarna is de waar</w:t>
        <w:softHyphen/>
        <w:t>de in AL in het CX-register gezet.</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Als we niet naar EINDE gesprongen zijn, heeft de parameter Woord een lengte die groter is dan 0. We moeten nu de parameter Woord letter voor letter gaan bekijken. Dit doen we in een lus. Het begin van die lus wordt aangegeven door de decla</w:t>
        <w:softHyphen/>
        <w:t>ratie van het label BEGIN_LUS.</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Op de reeds besproken manier wordt met LODSB de volgende letter opgehaald en in het AL-register geplaatst.</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w:t>
      </w:r>
      <w:r>
        <w:fldChar w:fldCharType="begin"/>
      </w:r>
      <w:r>
        <w:rPr/>
        <w:instrText xml:space="preserve"> XE "CMP" </w:instrText>
      </w:r>
      <w:r>
        <w:rPr/>
        <w:fldChar w:fldCharType="separate"/>
      </w:r>
      <w:r>
        <w:rPr/>
      </w:r>
      <w:r>
        <w:rPr/>
        <w:fldChar w:fldCharType="end"/>
      </w:r>
      <w:r>
        <w:rPr>
          <w:rFonts w:cs="Times New Roman;Times New Roman" w:ascii="Times New Roman;Times New Roman" w:hAnsi="Times New Roman;Times New Roman"/>
          <w:spacing w:val="-2"/>
          <w:sz w:val="22"/>
          <w:szCs w:val="22"/>
        </w:rPr>
        <w:t>CMP ("</w:t>
      </w:r>
      <w:r>
        <w:fldChar w:fldCharType="begin"/>
      </w:r>
      <w:r>
        <w:rPr/>
        <w:instrText xml:space="preserve"> XE "CoMPare" </w:instrText>
      </w:r>
      <w:r>
        <w:rPr/>
        <w:fldChar w:fldCharType="separate"/>
      </w:r>
      <w:r>
        <w:rPr/>
      </w:r>
      <w:r>
        <w:rPr/>
        <w:fldChar w:fldCharType="end"/>
      </w:r>
      <w:r>
        <w:rPr>
          <w:rFonts w:cs="Times New Roman;Times New Roman" w:ascii="Times New Roman;Times New Roman" w:hAnsi="Times New Roman;Times New Roman"/>
          <w:spacing w:val="-2"/>
          <w:sz w:val="22"/>
          <w:szCs w:val="22"/>
        </w:rPr>
        <w:t>CoMPare") vergelijkt de inhoud van AL met de waarde van de letter "a".</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pPr>
      <w:r>
        <w:fldChar w:fldCharType="begin"/>
      </w:r>
      <w:r>
        <w:rPr/>
        <w:instrText xml:space="preserve"> XE "JB" </w:instrText>
      </w:r>
      <w:r>
        <w:rPr/>
        <w:fldChar w:fldCharType="separate"/>
      </w:r>
      <w:r>
        <w:rPr/>
      </w:r>
      <w:r>
        <w:rPr/>
        <w:fldChar w:fldCharType="end"/>
      </w:r>
      <w:r>
        <w:rPr>
          <w:rFonts w:cs="Times New Roman;Times New Roman" w:ascii="Times New Roman;Times New Roman" w:hAnsi="Times New Roman;Times New Roman"/>
          <w:spacing w:val="-2"/>
          <w:sz w:val="22"/>
          <w:szCs w:val="22"/>
        </w:rPr>
        <w:t>JB ("</w:t>
      </w:r>
      <w:r>
        <w:fldChar w:fldCharType="begin"/>
      </w:r>
      <w:r>
        <w:rPr/>
        <w:instrText xml:space="preserve"> XE "Jump on Below" </w:instrText>
      </w:r>
      <w:r>
        <w:rPr/>
        <w:fldChar w:fldCharType="separate"/>
      </w:r>
      <w:r>
        <w:rPr/>
      </w:r>
      <w:r>
        <w:rPr/>
        <w:fldChar w:fldCharType="end"/>
      </w:r>
      <w:r>
        <w:rPr>
          <w:rFonts w:cs="Times New Roman;Times New Roman" w:ascii="Times New Roman;Times New Roman" w:hAnsi="Times New Roman;Times New Roman"/>
          <w:spacing w:val="-2"/>
          <w:sz w:val="22"/>
          <w:szCs w:val="22"/>
        </w:rPr>
        <w:t>Jump on Below") springt naar het label GEEN_KLEINE_LETTER als de waar</w:t>
        <w:softHyphen/>
        <w:t xml:space="preserve">de in het AL-register kleiner dan "a" is. </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opdracht "CMP AL,'z'" vergelijkt AL en "z" en springt naar GEEN_KLEI</w:t>
        <w:softHyphen/>
        <w:t>NE_LET</w:t>
        <w:softHyphen/>
        <w:t>TER als de waarde in AL groter is dan "z".</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Als we niet naar GEEN_KLEINE_LETTER gesprongen zijn, hebben we dus te maken met een letter in het bereik "a" tot en met "z". De hoofdletters van dit bereik hebben een nummer dat 32 decimaal (</w:t>
      </w:r>
      <w:r>
        <w:rPr>
          <w:rFonts w:cs="Univers;Univers" w:ascii="Univers;Univers" w:hAnsi="Univers;Univers"/>
          <w:spacing w:val="-2"/>
          <w:sz w:val="22"/>
          <w:szCs w:val="22"/>
        </w:rPr>
        <w:t>=</w:t>
      </w:r>
      <w:r>
        <w:rPr>
          <w:rFonts w:cs="Times New Roman;Times New Roman" w:ascii="Times New Roman;Times New Roman" w:hAnsi="Times New Roman;Times New Roman"/>
          <w:spacing w:val="-2"/>
          <w:sz w:val="22"/>
          <w:szCs w:val="22"/>
        </w:rPr>
        <w:t xml:space="preserve"> hex 20) lager is. Door van de waarde van de kleine letters hex 20 af te trekken, worden de kleine letters veranderd in hoofd</w:t>
        <w:softHyphen/>
        <w:t>letters.</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We passeren nu het label GEEN_KLEINE_LETTER en STOSB zetten zowel de be</w:t>
        <w:softHyphen/>
        <w:t>werk</w:t>
        <w:softHyphen/>
        <w:softHyphen/>
        <w:t>te als de niet-bewerkte letter op de plaats die aangegeven wordt door DI.</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w:t>
      </w:r>
      <w:r>
        <w:fldChar w:fldCharType="begin"/>
      </w:r>
      <w:r>
        <w:rPr/>
        <w:instrText xml:space="preserve"> XE "LOOP" </w:instrText>
      </w:r>
      <w:r>
        <w:rPr/>
        <w:fldChar w:fldCharType="separate"/>
      </w:r>
      <w:r>
        <w:rPr/>
      </w:r>
      <w:r>
        <w:rPr/>
        <w:fldChar w:fldCharType="end"/>
      </w:r>
      <w:r>
        <w:rPr>
          <w:rFonts w:cs="Times New Roman;Times New Roman" w:ascii="Times New Roman;Times New Roman" w:hAnsi="Times New Roman;Times New Roman"/>
          <w:spacing w:val="-2"/>
          <w:sz w:val="22"/>
          <w:szCs w:val="22"/>
        </w:rPr>
        <w:t>LOOP verlaagt het CX-register met 1. In het CX-register hadden we de lengte van de string gezet. Als CX op 0 staat, hebben we de hele string nagelopen en kunnen we door naar de volgende opdracht. Zolang dat niet het geval is, wordt er gesprongen naar het opgege</w:t>
        <w:softHyphen/>
        <w:t>ven label. In dit geval het label BEGIN_LUS.</w:t>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p>
    <w:p>
      <w:pPr>
        <w:pStyle w:val="Normal"/>
        <w:tabs>
          <w:tab w:val="left" w:pos="-1440" w:leader="none"/>
          <w:tab w:val="left" w:pos="-720" w:leader="none"/>
          <w:tab w:val="left" w:pos="0" w:leader="none"/>
          <w:tab w:val="left" w:pos="177"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In de Write-opdracht is de functie Hoofdletters als parameter gebruikt. Hoofdletters krijgt op zijn beurt een string als parameter mee. Het resultaat is dat de string in hoofdletters op het scherm verschijnt.</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5.3  Nog meer </w:t>
      </w:r>
      <w:r>
        <w:fldChar w:fldCharType="begin"/>
      </w:r>
      <w:r>
        <w:rPr/>
        <w:instrText xml:space="preserve"> XE "Assembler "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assembler</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r zijn verschillende manieren om machinetaal in een Turbo Pascal-programma op te nemen. Hieronder worden ze samengev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INLINE"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INLIN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deel van het Turbo Pascal-programma wordt geschreven in de numerieke machi</w:t>
        <w:softHyphen/>
        <w:t>ne</w:t>
        <w:softHyphen/>
        <w:softHyphen/>
        <w:softHyphen/>
        <w:t>code. Na het beschermde woord INLINE worden er haakjes geopend waar</w:t>
        <w:softHyphen/>
        <w:t>tussen de numerieke codes geplaats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ASM"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AS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deze methode geeft het beschermde woord ASM het begin van een blok aan dat geschreven is in assem</w:t>
        <w:softHyphen/>
        <w:softHyphen/>
        <w:t>bler-code. Het blok wordt afgesloten met END. De op deze manier in mnemo</w:t>
        <w:softHyphen/>
        <w:t>nics geschreven code maakt gebruik van de ingebouwde assembler. Zeer veel codes die bij een echte assembler zijn toegestaan, kunnen ook gebruikt worden in de ingebouwde assembler. Het declareren van variabelen gebeurt buiten het ASM-blok, alsof het gewone Turbo Pascal-variabelen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ASSEMBLER"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ASSEMBL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deze methode wordt aan een in Turbo Pascal gedeclareerde functie of procedure het be</w:t>
        <w:softHyphen/>
        <w:t>scherm</w:t>
        <w:softHyphen/>
        <w:t>de woord "Assembler" toegevoegd. Du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PROCEDURE Naam(parameter);Assembl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op deze manier gedeclareerde procedure start niet met BEGIN, maar met ASM en eindigt met een END. Het op deze manier schrijven van procedures en functies optimaliseert de door de compiler te genereren code. Parameters die groter zijn dan 1, 2 of 4 bytes moeten als VAR-parameters behandeld worden. De compiler wijst geen locatie voor @Result aan, behalve als het om een functie gaat die als resultaat een string heeft. Acht-bits waarden worden in het AL-register geretourneerd, zestien- bits in AX, en tweeëndertig-bits in de combinatie DX:AX. Reals worden in de com</w:t>
        <w:softHyphen/>
        <w:t>bi</w:t>
        <w:softHyphen/>
        <w:softHyphen/>
        <w:t>natie DX:BX:AX geretourneerd en pointers in DX:AX. Strings worden gezet op de locatie die aangewezen wordt door @Resul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EXTERNAL"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EXTERN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s een code voor een functie of procedure die verwerkt is door een externe assembler en krijgt als </w:t>
      </w:r>
      <w:r>
        <w:fldChar w:fldCharType="begin"/>
      </w:r>
      <w:r>
        <w:rPr/>
        <w:instrText xml:space="preserve"> XE "Extensie:obj" </w:instrText>
      </w:r>
      <w:r>
        <w:rPr/>
        <w:fldChar w:fldCharType="separate"/>
      </w:r>
      <w:r>
        <w:rPr/>
      </w:r>
      <w:r>
        <w:rPr/>
        <w:fldChar w:fldCharType="end"/>
      </w:r>
      <w:r>
        <w:rPr>
          <w:rFonts w:cs="Times New Roman;Times New Roman" w:ascii="Times New Roman;Times New Roman" w:hAnsi="Times New Roman;Times New Roman"/>
          <w:spacing w:val="-2"/>
          <w:sz w:val="22"/>
          <w:szCs w:val="22"/>
        </w:rPr>
        <w:t>extensie .</w:t>
      </w:r>
      <w:r>
        <w:fldChar w:fldCharType="begin"/>
      </w:r>
      <w:r>
        <w:rPr/>
        <w:instrText xml:space="preserve"> XE "OBJ" </w:instrText>
      </w:r>
      <w:r>
        <w:rPr/>
        <w:fldChar w:fldCharType="separate"/>
      </w:r>
      <w:r>
        <w:rPr/>
      </w:r>
      <w:r>
        <w:rPr/>
        <w:fldChar w:fldCharType="end"/>
      </w:r>
      <w:r>
        <w:rPr>
          <w:rFonts w:cs="Times New Roman;Times New Roman" w:ascii="Times New Roman;Times New Roman" w:hAnsi="Times New Roman;Times New Roman"/>
          <w:spacing w:val="-2"/>
          <w:sz w:val="22"/>
          <w:szCs w:val="22"/>
        </w:rPr>
        <w:t>OBJ:</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PROCEDURE Naam(Parameters);External;$L FileNaam.OBJ;</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dergelijke declaratie leest het bedoelde bestand van de schijf en gebruikt de code voor de procedure. Een .OBJ-bestand gemaakt met C of C++ kan hier natuurlijk ook gebruik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schrijven van programma's of delen van programma's in assembler, vereist een aparte studie. De bedoeling van deze kleine kennisma</w:t>
        <w:softHyphen/>
        <w:t>king is dan ook niet dat je na het lezen van deze paragrafen in staat bent om even snel over te schakelen. Zie het meer als een kennismaking die je tegelijk duidelijk maakt hoe de CVE zijn werk doet. Voor het schrijven van zelfstandige program</w:t>
        <w:softHyphen/>
        <w:t>ma's levert Borland een uitstekende assembler, maar ook die van Microsoft is zeer goe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5.4  </w:t>
      </w:r>
      <w:r>
        <w:fldChar w:fldCharType="begin"/>
      </w:r>
      <w:r>
        <w:rPr/>
        <w:instrText xml:space="preserve"> XE "Interrupt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Interrup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ROM BIOS is een grote verzameling programma's, onontbeerlijk voor het func</w:t>
        <w:softHyphen/>
        <w:t>tio</w:t>
        <w:softHyphen/>
        <w:t>neren van je programma. Alle programma's die op je computer uit</w:t>
        <w:softHyphen/>
        <w:t>ge</w:t>
        <w:softHyphen/>
        <w:t>voerd worden, maken gebruik van het ROM BIO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ROM BIOS betekent "Read Only Memory Basic Input and Output System". De pro</w:t>
        <w:softHyphen/>
        <w:t>gram</w:t>
        <w:softHyphen/>
        <w:softHyphen/>
        <w:softHyphen/>
        <w:t xml:space="preserve">ma's van het </w:t>
      </w:r>
      <w:r>
        <w:fldChar w:fldCharType="begin"/>
      </w:r>
      <w:r>
        <w:rPr/>
        <w:instrText xml:space="preserve"> XE "BIOS" </w:instrText>
      </w:r>
      <w:r>
        <w:rPr/>
        <w:fldChar w:fldCharType="separate"/>
      </w:r>
      <w:r>
        <w:rPr/>
      </w:r>
      <w:r>
        <w:rPr/>
        <w:fldChar w:fldCharType="end"/>
      </w:r>
      <w:r>
        <w:rPr>
          <w:rFonts w:cs="Times New Roman;Times New Roman" w:ascii="Times New Roman;Times New Roman" w:hAnsi="Times New Roman;Times New Roman"/>
          <w:spacing w:val="-2"/>
          <w:sz w:val="22"/>
          <w:szCs w:val="22"/>
        </w:rPr>
        <w:t>BIOS spreken rechtstreeks de verschil</w:t>
        <w:softHyphen/>
        <w:t>lende onderdelen van je sys</w:t>
        <w:softHyphen/>
        <w:t>teem aan. In je machine zit een BIOS-chip. Deze chip bevat alle programma's van de BIOS en zijn niet zoals een programma in het RAM-geheugen te verwijd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u zijn er verschillende BIOS-chips op de markt. Die verschillende chips bevatten programma's die steeds dezelfde functies hebben. Als dat niet zo zou zijn, zouden programma's niet meer op iedere PC kunnen draaien. De adressen van deze program</w:t>
        <w:softHyphen/>
        <w:t>ma's ver</w:t>
        <w:softHyphen/>
        <w:t>schil</w:t>
        <w:softHyphen/>
        <w:t>len van chip tot chip. Nu ontstaat er een probleem. Want hoe kan een uit te voeren programma het juiste programma in de BIOS berei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Men heeft dit probleem opgelost door de eerste 256 bytes van het RAM te reserveren voor een tabel. Deze tabel bevat de adressen van de programma's in de BIOS. Een pro</w:t>
        <w:softHyphen/>
        <w:t>gramma in de BIOS wordt bereikt door een zogenaamde interrupt, ofwel een onder</w:t>
        <w:softHyphen/>
        <w:t xml:space="preserve">breking van het uit te voeren programma, waarbij gesprongen wordt naar het stukje programma in de BIOS.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oor het vastleggen van een adres hebben we vier bytes nodig. De tabel kan dus in de gereserveerde 256 kilobyte maximaal de adressen van 64 interrupts kwijt. De in</w:t>
        <w:softHyphen/>
        <w:t>ter</w:t>
        <w:softHyphen/>
        <w:t>rupts hebben allemaal een nummer en kunnen verschillende servicerouti</w:t>
        <w:softHyphen/>
        <w:t>nes bevat</w:t>
        <w:softHyphen/>
        <w:t>ten. Het hangt af van de waarde in de registers bij het aanroepen van de interrupt, welke routine wordt uitgevoerd. Stel dat we de cursor een bepaalde afmeting op het scherm willen geven. In dat geval roepen we interrupt hex 10 aan. Bij deze aanroep moet het AH-register de waarde 1 bevatten. In CH wordt dan de positie van de boven</w:t>
        <w:softHyphen/>
        <w:t xml:space="preserve">ste lijn gezet en in CL de positie van de onderste lij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oor alle duidelijkheid gaan we nog even de gang van zaken na. We willen de cur</w:t>
        <w:softHyphen/>
        <w:t>sor vergroten:</w:t>
      </w:r>
    </w:p>
    <w:p>
      <w:pPr>
        <w:pStyle w:val="Normal"/>
        <w:tabs>
          <w:tab w:val="left" w:pos="-1440" w:leader="none"/>
          <w:tab w:val="left" w:pos="-720" w:leader="none"/>
          <w:tab w:val="left" w:pos="0" w:leader="none"/>
          <w:tab w:val="left" w:pos="17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7" w:leader="none"/>
          <w:tab w:val="left" w:pos="720" w:leader="none"/>
        </w:tabs>
        <w:spacing w:lineRule="atLeast" w:line="240"/>
        <w:ind w:left="177" w:hanging="17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AH-register wordt de waarde 1 gezet.</w:t>
      </w:r>
    </w:p>
    <w:p>
      <w:pPr>
        <w:pStyle w:val="Normal"/>
        <w:tabs>
          <w:tab w:val="left" w:pos="-1440" w:leader="none"/>
          <w:tab w:val="left" w:pos="-720" w:leader="none"/>
          <w:tab w:val="left" w:pos="0" w:leader="none"/>
          <w:tab w:val="left" w:pos="177" w:leader="none"/>
          <w:tab w:val="left" w:pos="720" w:leader="none"/>
        </w:tabs>
        <w:spacing w:lineRule="atLeast" w:line="240"/>
        <w:ind w:left="177" w:hanging="17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Het register CH krijgt de waarde 16. In CL zetten we de waarde 0. </w:t>
      </w:r>
    </w:p>
    <w:p>
      <w:pPr>
        <w:pStyle w:val="Normal"/>
        <w:tabs>
          <w:tab w:val="left" w:pos="-1440" w:leader="none"/>
          <w:tab w:val="left" w:pos="-720" w:leader="none"/>
          <w:tab w:val="left" w:pos="0" w:leader="none"/>
          <w:tab w:val="left" w:pos="177" w:leader="none"/>
          <w:tab w:val="left" w:pos="720" w:leader="none"/>
        </w:tabs>
        <w:spacing w:lineRule="atLeast" w:line="240"/>
        <w:ind w:left="177" w:hanging="17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e roepen interrupt hex 10 aan.</w:t>
      </w:r>
    </w:p>
    <w:p>
      <w:pPr>
        <w:pStyle w:val="Normal"/>
        <w:tabs>
          <w:tab w:val="left" w:pos="-1440" w:leader="none"/>
          <w:tab w:val="left" w:pos="-720" w:leader="none"/>
          <w:tab w:val="left" w:pos="0" w:leader="none"/>
          <w:tab w:val="left" w:pos="177" w:leader="none"/>
          <w:tab w:val="left" w:pos="720" w:leader="none"/>
        </w:tabs>
        <w:spacing w:lineRule="atLeast" w:line="240"/>
        <w:ind w:left="177" w:hanging="17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het juiste adres uit de tabel te vinden, wordt het interruptnummer met vier ver</w:t>
        <w:softHyphen/>
        <w:t>menigvuldigd. De uitkomst is hex 40.</w:t>
      </w:r>
    </w:p>
    <w:p>
      <w:pPr>
        <w:pStyle w:val="Normal"/>
        <w:tabs>
          <w:tab w:val="left" w:pos="-1440" w:leader="none"/>
          <w:tab w:val="left" w:pos="-720" w:leader="none"/>
          <w:tab w:val="left" w:pos="0" w:leader="none"/>
          <w:tab w:val="left" w:pos="177" w:leader="none"/>
          <w:tab w:val="left" w:pos="720" w:leader="none"/>
        </w:tabs>
        <w:spacing w:lineRule="atLeast" w:line="240"/>
        <w:ind w:left="177" w:hanging="17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e springen naar 0000:0040 en vinden daar het adres van de gezochte service</w:t>
        <w:softHyphen/>
        <w:t>rou</w:t>
        <w:softHyphen/>
        <w:t>tine.</w:t>
      </w:r>
    </w:p>
    <w:p>
      <w:pPr>
        <w:pStyle w:val="Normal"/>
        <w:tabs>
          <w:tab w:val="left" w:pos="-1440" w:leader="none"/>
          <w:tab w:val="left" w:pos="-720" w:leader="none"/>
          <w:tab w:val="left" w:pos="0" w:leader="none"/>
          <w:tab w:val="left" w:pos="177" w:leader="none"/>
          <w:tab w:val="left" w:pos="720" w:leader="none"/>
        </w:tabs>
        <w:spacing w:lineRule="atLeast" w:line="240"/>
        <w:ind w:left="177" w:hanging="17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routine wordt uitgevoerd en we keren terug naar het progra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u een toepassing in Turbo Pascal. Het programma MACH_2.PAS roept de inter</w:t>
        <w:softHyphen/>
        <w:t>rupt hex 11 aan. Deze interrupt retourneert een 16-bits woord in het AX-register. Dit woord bevat informatie over de computerconfiguratie die je gebruikt. De verschillen</w:t>
        <w:softHyphen/>
        <w:t>de bits in het geretourneerde woord hebben alle een eigen beteken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it:</w:t>
        <w:tab/>
        <w:tab/>
        <w:t>Beteken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tab/>
        <w:tab/>
        <w:t>1/0 = wel/geen diskdrives geïnstallee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tab/>
        <w:tab/>
        <w:t>1/0 = wel/geen rekenkundige coprocessor (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3</w:t>
        <w:tab/>
        <w:tab/>
        <w:t>RAM op systeemkaart (niet op 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b/>
        <w:tab/>
        <w:t xml:space="preserve">   00 = 16 K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b/>
        <w:tab/>
        <w:t xml:space="preserve">   01 = 32 K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b/>
        <w:tab/>
        <w:t xml:space="preserve">   10 = 48 K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b/>
        <w:tab/>
        <w:t xml:space="preserve">   11 = 64 K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tab/>
        <w:tab/>
        <w:t>1/0 = wel/geen muis of andere aanwijzer (PS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w:t>
        <w:tab/>
        <w:tab/>
        <w:t>Niet in gebruik (PS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4-5</w:t>
        <w:tab/>
        <w:tab/>
        <w:t>videomode bij start machin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b/>
        <w:tab/>
        <w:t xml:space="preserve">   01 = 40 x 25 kleu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b/>
        <w:tab/>
        <w:t xml:space="preserve">   10 = 80 x 25 kleu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b/>
        <w:tab/>
        <w:t xml:space="preserve">   11 = 80 x 25 monochrom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7</w:t>
        <w:tab/>
        <w:tab/>
        <w:t xml:space="preserve">   00 : 1 diskdrive aanwezi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b/>
        <w:tab/>
        <w:t xml:space="preserve">   01 : 2 diskdrives aanwezi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b/>
        <w:tab/>
        <w:t xml:space="preserve">   10 : 3 diskdrives aanwezi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b/>
        <w:tab/>
        <w:t xml:space="preserve">   11 : 4 diskdrives aanwezi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8</w:t>
        <w:tab/>
        <w:tab/>
        <w:t>Niet in gebrui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9-11</w:t>
        <w:tab/>
        <w:tab/>
        <w:t>Aantal geïnstalleerde seriële poort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2</w:t>
        <w:tab/>
        <w:tab/>
        <w:t>Joystick geïnstalleerd (niet voor PS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3</w:t>
        <w:tab/>
        <w:tab/>
        <w:t>Wel/geen interne modem (niet voor XT en P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4-15</w:t>
        <w:tab/>
        <w:tab/>
        <w:t>Aantal printe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p adres F000:FFFE staat een byte die aangeeft welk type machine in gebruik 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Waarde(hex):     Beteken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F               P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E               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C               AT, PS2 model 50 en PS2 model 6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A               PS2 model 25, model 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8               PS2 model 8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de bits makkelijk te kunnen uitlezen, zetten we eerst in de unit DIVERSEN een functie die dit voor ons do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Bitwaarde(Patroon:Word;Van,Tot:Byte):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Van&gt;Tot) OR (Van&gt;15) OR (Tot&gt;15) THEN Bitwaarde:=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troon   := Patroon SHL (15</w:t>
        <w:noBreakHyphen/>
        <w:t>To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troon   := Patroon SHR (15</w:t>
        <w:noBreakHyphen/>
        <w:t>Tot+V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twaarde := Patro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parameter Patroon bevat het bitpatroon waar bepaalde bits uitgefilterd moeten worden. Welke bits dit zijn, staat in Van en Tot. Eerst wordt er gecontro</w:t>
        <w:softHyphen/>
        <w:t>leerd of Van en Tot een geldige waarde hebben, dan wordt het patroon naar links geschoven tot aan de hoogste bit die gefilterd moet worden. Daarna wordt het patroon naar rechts geschoven tot het moment dat de eerste bit die gefilterd moet worden op positie 0 staat. Bit</w:t>
        <w:softHyphen/>
        <w:t>waarde retourneert de aldus ontstane waarde. Als Van en Tot niet geldig zijn, retourneert Bitwaarde een 0. Maak van de functie Bitwaarde een globale functie in de unit DI</w:t>
        <w:softHyphen/>
        <w:t>VER</w:t>
        <w:softHyphen/>
        <w:t>S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volgende programma zijn diverse interrupts opgenomen en wordt de functie Bit</w:t>
        <w:softHyphen/>
        <w:softHyphen/>
        <w:t>waarde uit de unit DIVERSEN gebrui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MACH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DOS, DIVERS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G: Registe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ISKDRIVES: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IDEOMODE, AANTAL_DRIVES, SER_POORTEN, PRINTERS: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tr($11,RE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ISKDRIVES    := Bitwaarde(REG.AX,0,0) =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IDEOMODE     := Bitwaarde(REG.AX,4,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ANTAL_DRIVES := Bitwaarde(REG.AX,6,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R_POORTEN   := Bitwaarde(REG.AX,9,1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INTERS      := Bitwaarde(REG.AX,14,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enster(VX1,VY1,VX2,VY2,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DISKDRIVES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Aantal diskdrives geïnstalleerd: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AANTAL_DRIVES+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Geen diskdrives geïnstallee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Scherminstelling: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VIDEOMODE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Write('25 regels van 40 letters in kleur.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Write('25 regels van 80 letters in kleur.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 Write('25 regels van 80 letters monochrom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Aantal geïnstalleerde seriële poorte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SER_POORT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Aantal met het systeem verbonden printers:');      Write(PRINTE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9);</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Druk op Enter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1,1,80,2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6Declareer een variabele van het type Registers om te gebruiken bij het aanroepen van een interrupt. Declareer daarnaast variabelen voor de opslag van gegevens.</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8</w:t>
        <w:tab/>
        <w:tab/>
        <w:t>Roep de interrupt hex 11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9-13Leg met behulp van de functie Bitwaarde de in REG.AX geretour</w:t>
        <w:softHyphen/>
        <w:t>neer</w:t>
        <w:softHyphen/>
        <w:t>de waarde vast in de daartoe bestemde variabe</w:t>
        <w:softHyphen/>
        <w:t>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4-16</w:t>
        <w:tab/>
        <w:t>Maak een venster op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7-38</w:t>
        <w:tab/>
        <w:t>Schrijf de betekenis van de diverse variabelen in het venste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0-43</w:t>
        <w:tab/>
        <w:t>Beëindig het progra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Om de procedure </w:t>
      </w:r>
      <w:r>
        <w:fldChar w:fldCharType="begin"/>
      </w:r>
      <w:r>
        <w:rPr/>
        <w:instrText xml:space="preserve"> XE "Intr" </w:instrText>
      </w:r>
      <w:r>
        <w:rPr/>
        <w:fldChar w:fldCharType="separate"/>
      </w:r>
      <w:r>
        <w:rPr/>
      </w:r>
      <w:r>
        <w:rPr/>
        <w:fldChar w:fldCharType="end"/>
      </w:r>
      <w:r>
        <w:rPr>
          <w:rFonts w:cs="Times New Roman;Times New Roman" w:ascii="Times New Roman;Times New Roman" w:hAnsi="Times New Roman;Times New Roman"/>
          <w:spacing w:val="-2"/>
          <w:sz w:val="22"/>
          <w:szCs w:val="22"/>
        </w:rPr>
        <w:t>Intr te kunnen gebruiken, moet in de USES-regel de unit DOS op</w:t>
        <w:softHyphen/>
        <w:t>ge</w:t>
        <w:softHyphen/>
        <w:t>no</w:t>
        <w:softHyphen/>
        <w:t>men worden. Deze unit geeft ook de typedefinitie voor Registe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pPr>
      <w:r>
        <w:fldChar w:fldCharType="begin"/>
      </w:r>
      <w:r>
        <w:rPr/>
        <w:instrText xml:space="preserve"> XE "Registers" </w:instrText>
      </w:r>
      <w:r>
        <w:rPr/>
        <w:fldChar w:fldCharType="separate"/>
      </w:r>
      <w:r>
        <w:rPr/>
      </w:r>
      <w:r>
        <w:rPr/>
        <w:fldChar w:fldCharType="end"/>
      </w:r>
      <w:r>
        <w:rPr>
          <w:rFonts w:cs="Univers Condensed" w:ascii="Univers Condensed" w:hAnsi="Univers Condensed"/>
          <w:b/>
          <w:bCs/>
          <w:spacing w:val="-2"/>
          <w:sz w:val="22"/>
          <w:szCs w:val="22"/>
        </w:rPr>
        <w:t>Registers = Rec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Integer OF</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 (AX, BX, CX, DX, BP, SI, DI, DS, ES, Flags: W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AL, AH, BL, BH, CL, CH, DL, DH: Byte);</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Zoals je ziet, is het type Registers een free union-record. Je kunt de velden AX tot en met DX ook zien als de velden AL tot en met DH. Een variabele van het type Re</w:t>
        <w:softHyphen/>
        <w:softHyphen/>
        <w:t>gis</w:t>
        <w:softHyphen/>
        <w:softHyphen/>
        <w:t>ters moet als parameter meegegeven worden bij de aanroep van de procedure Int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Om het nummer van de interrupt aan te geven, krijgt de procedure Intr de variabele Nummer als parameter mee. Als VAR-parame</w:t>
        <w:softHyphen/>
        <w:t>ter wordt een record van het type Re</w:t>
        <w:softHyphen/>
        <w:t>gis</w:t>
        <w:softHyphen/>
        <w:softHyphen/>
        <w:t>ters meegegeven. Bij terugkeer uit de BIOS-serviceroutine, staat in REG.AX de informatie over de configurat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We gebruiken de nieuwe functie Bitwaarde om de verschillende bits uit te lezen. De betekenis van deze waarden heb ik hierboven reeds beschr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Vervolgens roepen we de procedure Venster in de unit DIVERSEN aan en schrijven we de betekenis van de gevonden waarden naar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5.5  </w:t>
      </w:r>
      <w:r>
        <w:fldChar w:fldCharType="begin"/>
      </w:r>
      <w:r>
        <w:rPr/>
        <w:instrText xml:space="preserve"> XE "Hardware-interrupt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Hardware-interrup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terrupts worden niet alleen door programma's aangeroepen, maar ook door onder</w:t>
        <w:softHyphen/>
        <w:t>de</w:t>
        <w:softHyphen/>
        <w:t>len van de machine. Dit zijn hardware-interrupts. Op gezette tijden vragen de diver</w:t>
        <w:softHyphen/>
        <w:t>se onderdelen van de computer aandacht van de centrale verwer</w:t>
        <w:softHyphen/>
        <w:t>kings</w:t>
        <w:softHyphen/>
        <w:t>een</w:t>
        <w:softHyphen/>
        <w:t>heid. Deze zet de uitvoering van het programma dan even stop, en voert de interrupt u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 terugkeer van de aangeroepen serviceroutine wordt de uitvoering van het pro</w:t>
        <w:softHyphen/>
        <w:t>gram</w:t>
        <w:softHyphen/>
        <w:t>ma weer voortgezet. Uiteraard gaat dit alles in een zo korte tijd dat je het als ge</w:t>
        <w:softHyphen/>
        <w:t>bruiker van het systeem niet merkt. Nu en dan wordt gekeken of er misschien een toets is ingedrukt, of vraagt een diskdrive om aandach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nderstaand programma laat zien dat er hardware-interrupts kunnen optreden. Het laat tege</w:t>
        <w:softHyphen/>
        <w:t>lijkertijd zien hoe je de interrupttabel kunt beïnvloeden. Het programma maakt gebruik van interrupt hex 1C. Deze interrupt wordt aangeroepen door hard</w:t>
        <w:softHyphen/>
        <w:t>ware-interrupt hex 8. Interrupt hex 8 wordt elke 18.2 seconde aangeroepen door de systeem</w:t>
        <w:softHyphen/>
        <w:t>klok. Normaal gesproken bevat de serviceroutine waar interrupt hex 1C naar wijst, alleen maar een terugkeerinstructie. Deze routine kan vervangen worden door een ander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MACH_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DO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D_ADRES: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Klokje;Interrup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UR, MINUUT, SECONDE, HSEC: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Time(UUR,MINUUT,SECONDE,HS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UUR:2,':',MINUUT:2,':',SECONDE: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IntVec($1C,OUD_ADR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IntVec($1C,@Klokj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IntVec($1C,OUD_ADR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2 </w:t>
        <w:tab/>
        <w:t>Gebruik de units CRT en DO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4Declareer een variabele voor het vastleggen van het adres van de oor</w:t>
        <w:softHyphen/>
        <w:t>spronke</w:t>
        <w:softHyphen/>
        <w:t>lijke serviceroutin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3]5-12Procedure Klokje;Interrup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6-7</w:t>
        <w:tab/>
        <w:t>Declareer lokale variabelen voor de opslag van de tijd.</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0-11</w:t>
        <w:tab/>
        <w:t>Schrijf de verkregen tijd in de linker boven</w:t>
        <w:softHyphen/>
        <w:t>hoek van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19</w:t>
      </w:r>
      <w:r>
        <w:rPr>
          <w:rFonts w:cs="Times New Roman;Times New Roman" w:ascii="Times New Roman;Times New Roman" w:hAnsi="Times New Roman;Times New Roman"/>
          <w:b/>
          <w:bCs/>
          <w:spacing w:val="-2"/>
          <w:sz w:val="22"/>
          <w:szCs w:val="22"/>
        </w:rPr>
        <w:tab/>
        <w:tab/>
        <w:t>Hoofdprogramma.</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5</w:t>
        <w:tab/>
        <w:t>Sla het adres uit de interrupttabel, dat bij interrupt hex 1C hoort, op in de variabele OUD_ADRE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6</w:t>
        <w:tab/>
        <w:t>Zet het adres van de procedure Klokje in de inter</w:t>
        <w:softHyphen/>
        <w:t>rupttabel op de plaats voor interrupt hex 1C.</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7</w:t>
        <w:tab/>
        <w:tab/>
        <w:t>Wacht op een druk op de Enter-toets.</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18</w:t>
        <w:tab/>
        <w:tab/>
        <w:t>Herstel de oude situatie voor interrupt hex 1C.</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We moeten de DOS-unit gebruiken om de procedures </w:t>
      </w:r>
      <w:r>
        <w:fldChar w:fldCharType="begin"/>
      </w:r>
      <w:r>
        <w:rPr/>
        <w:instrText xml:space="preserve"> XE "GetIntVec"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etIntVec, </w:t>
      </w:r>
      <w:r>
        <w:fldChar w:fldCharType="begin"/>
      </w:r>
      <w:r>
        <w:rPr/>
        <w:instrText xml:space="preserve"> XE "SetIntVec"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tIntVec en </w:t>
      </w:r>
      <w:r>
        <w:fldChar w:fldCharType="begin"/>
      </w:r>
      <w:r>
        <w:rPr/>
        <w:instrText xml:space="preserve"> XE "GetTime" </w:instrText>
      </w:r>
      <w:r>
        <w:rPr/>
        <w:fldChar w:fldCharType="separate"/>
      </w:r>
      <w:r>
        <w:rPr/>
      </w:r>
      <w:r>
        <w:rPr/>
        <w:fldChar w:fldCharType="end"/>
      </w:r>
      <w:r>
        <w:rPr>
          <w:rFonts w:cs="Times New Roman;Times New Roman" w:ascii="Times New Roman;Times New Roman" w:hAnsi="Times New Roman;Times New Roman"/>
          <w:spacing w:val="-2"/>
          <w:sz w:val="22"/>
          <w:szCs w:val="22"/>
        </w:rPr>
        <w:t>Get</w:t>
        <w:softHyphen/>
        <w:t>Time te kunnen gebrui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 De bedoeling is dat we een adres in de </w:t>
      </w:r>
      <w:r>
        <w:fldChar w:fldCharType="begin"/>
      </w:r>
      <w:r>
        <w:rPr/>
        <w:instrText xml:space="preserve"> XE "Interrupttabel"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interrupttabel gaan veranderen. Het oude adres moet bewaard worden en wordt opgeslagen in OUD_ADRES. De procedure </w:t>
      </w:r>
      <w:r>
        <w:fldChar w:fldCharType="begin"/>
      </w:r>
      <w:r>
        <w:rPr/>
        <w:instrText xml:space="preserve"> XE "GetInvec" </w:instrText>
      </w:r>
      <w:r>
        <w:rPr/>
        <w:fldChar w:fldCharType="separate"/>
      </w:r>
      <w:r>
        <w:rPr/>
      </w:r>
      <w:r>
        <w:rPr/>
        <w:fldChar w:fldCharType="end"/>
      </w:r>
      <w:r>
        <w:rPr>
          <w:rFonts w:cs="Times New Roman;Times New Roman" w:ascii="Times New Roman;Times New Roman" w:hAnsi="Times New Roman;Times New Roman"/>
          <w:spacing w:val="-2"/>
          <w:sz w:val="22"/>
          <w:szCs w:val="22"/>
        </w:rPr>
        <w:t>GetIntVec uit de unit DOS zet in de parameter OUD_ADRES het adres waar de inter</w:t>
        <w:softHyphen/>
        <w:softHyphen/>
        <w:softHyphen/>
        <w:t>rupt hex 1C nu naar wij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De procedure Klokje wordt de nieuwe serviceroutine van interrupt hex 1C. Bij een der</w:t>
        <w:softHyphen/>
        <w:t>gelij</w:t>
        <w:softHyphen/>
        <w:t xml:space="preserve">ke procedure moet achter de declaratie het beschermde woord </w:t>
      </w:r>
      <w:r>
        <w:fldChar w:fldCharType="begin"/>
      </w:r>
      <w:r>
        <w:rPr/>
        <w:instrText xml:space="preserve"> XE "Interrupt" </w:instrText>
      </w:r>
      <w:r>
        <w:rPr/>
        <w:fldChar w:fldCharType="separate"/>
      </w:r>
      <w:r>
        <w:rPr/>
      </w:r>
      <w:r>
        <w:rPr/>
        <w:fldChar w:fldCharType="end"/>
      </w:r>
      <w:r>
        <w:rPr>
          <w:rFonts w:cs="Times New Roman;Times New Roman" w:ascii="Times New Roman;Times New Roman" w:hAnsi="Times New Roman;Times New Roman"/>
          <w:spacing w:val="-2"/>
          <w:sz w:val="22"/>
          <w:szCs w:val="22"/>
        </w:rPr>
        <w:t>"Interrupt" toe</w:t>
        <w:softHyphen/>
        <w:t>ge</w:t>
        <w:softHyphen/>
        <w:softHyphen/>
        <w:t xml:space="preserve">voegd worden. De procedure </w:t>
      </w:r>
      <w:r>
        <w:fldChar w:fldCharType="begin"/>
      </w:r>
      <w:r>
        <w:rPr/>
        <w:instrText xml:space="preserve"> XE "SetIntvec" </w:instrText>
      </w:r>
      <w:r>
        <w:rPr/>
        <w:fldChar w:fldCharType="separate"/>
      </w:r>
      <w:r>
        <w:rPr/>
      </w:r>
      <w:r>
        <w:rPr/>
        <w:fldChar w:fldCharType="end"/>
      </w:r>
      <w:r>
        <w:rPr>
          <w:rFonts w:cs="Times New Roman;Times New Roman" w:ascii="Times New Roman;Times New Roman" w:hAnsi="Times New Roman;Times New Roman"/>
          <w:spacing w:val="-2"/>
          <w:sz w:val="22"/>
          <w:szCs w:val="22"/>
        </w:rPr>
        <w:t>SetIntVec uit de unit DOS plaatst het adres van de pro</w:t>
        <w:softHyphen/>
        <w:softHyphen/>
        <w:t>ce</w:t>
        <w:softHyphen/>
        <w:t>dure in de interrupttabe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procedure </w:t>
      </w:r>
      <w:r>
        <w:fldChar w:fldCharType="begin"/>
      </w:r>
      <w:r>
        <w:rPr/>
        <w:instrText xml:space="preserve"> XE "GetTime" </w:instrText>
      </w:r>
      <w:r>
        <w:rPr/>
        <w:fldChar w:fldCharType="separate"/>
      </w:r>
      <w:r>
        <w:rPr/>
      </w:r>
      <w:r>
        <w:rPr/>
        <w:fldChar w:fldCharType="end"/>
      </w:r>
      <w:r>
        <w:rPr>
          <w:rFonts w:cs="Times New Roman;Times New Roman" w:ascii="Times New Roman;Times New Roman" w:hAnsi="Times New Roman;Times New Roman"/>
          <w:spacing w:val="-2"/>
          <w:sz w:val="22"/>
          <w:szCs w:val="22"/>
        </w:rPr>
        <w:t>GetTime wordt gebruikt om de tijd van de systeemklok op te vragen. De verkregen tijd wordt in de linker bovenhoek geschreven. GetTime krijgt UUR, MINUUT, SECONDE en HSEC (honderdsten van seconden) als VAR-parameter me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GetIntVec krijgt als parameter de waarde van het interruptnummer mee, en als VAR-parameter een pointervariabele. GetIntVec zet het adres dat in de tabel voor interrupt hex 1C staat, in de variabele OUD_ADR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5]SetIntVec krijgt een </w:t>
      </w:r>
      <w:r>
        <w:fldChar w:fldCharType="begin"/>
      </w:r>
      <w:r>
        <w:rPr/>
        <w:instrText xml:space="preserve"> XE "Interrupt:nummer" </w:instrText>
      </w:r>
      <w:r>
        <w:rPr/>
        <w:fldChar w:fldCharType="separate"/>
      </w:r>
      <w:r>
        <w:rPr/>
      </w:r>
      <w:r>
        <w:rPr/>
        <w:fldChar w:fldCharType="end"/>
      </w:r>
      <w:r>
        <w:rPr>
          <w:rFonts w:cs="Times New Roman;Times New Roman" w:ascii="Times New Roman;Times New Roman" w:hAnsi="Times New Roman;Times New Roman"/>
          <w:spacing w:val="-2"/>
          <w:sz w:val="22"/>
          <w:szCs w:val="22"/>
        </w:rPr>
        <w:t>interruptnummer en het adres van de nieuwe interruptrouti</w:t>
        <w:softHyphen/>
        <w:t xml:space="preserve">ne mee. De nieuwe </w:t>
      </w:r>
      <w:r>
        <w:fldChar w:fldCharType="begin"/>
      </w:r>
      <w:r>
        <w:rPr/>
        <w:instrText xml:space="preserve"> XE "Interruptroutine" </w:instrText>
      </w:r>
      <w:r>
        <w:rPr/>
        <w:fldChar w:fldCharType="separate"/>
      </w:r>
      <w:r>
        <w:rPr/>
      </w:r>
      <w:r>
        <w:rPr/>
        <w:fldChar w:fldCharType="end"/>
      </w:r>
      <w:r>
        <w:rPr>
          <w:rFonts w:cs="Times New Roman;Times New Roman" w:ascii="Times New Roman;Times New Roman" w:hAnsi="Times New Roman;Times New Roman"/>
          <w:spacing w:val="-2"/>
          <w:sz w:val="22"/>
          <w:szCs w:val="22"/>
        </w:rPr>
        <w:t>interruptroutine is de procedure Klokje. Het adres van deze proce</w:t>
        <w:softHyphen/>
        <w:t>dure wordt dus meegegeven. De klok van de machine genereert iedere 18.2 seconde een interrupt hex 8. Deze routine werkt de klok bij en roept interrupt hex 1C aan. Op de plaats van interrupt hex 1C staat nu het adres van de procedure Klokje. Klokje wordt nu iedere 18.2 seconde aangeroepen om de tijd op het scherm bij te wer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Als het programma beëindigd wordt, moet de oude situatie natuurlijk weer hersteld worden, want anders zou de interrupttabel naar een adres wijzen waar zich geen pro</w:t>
        <w:softHyphen/>
        <w:t>ce</w:t>
        <w:softHyphen/>
        <w:softHyphen/>
        <w:t>du</w:t>
        <w:softHyphen/>
        <w:t>re meer bevindt. Met SetIntVec wordt het oorspronkelijke adres weer op zijn plaats gezet. Hiermee is de situatie weer zoals bij het begin van het progra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5.6  </w:t>
      </w:r>
      <w:r>
        <w:fldChar w:fldCharType="begin"/>
      </w:r>
      <w:r>
        <w:rPr/>
        <w:instrText xml:space="preserve"> XE "MsDo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De procedure </w:t>
      </w:r>
      <w:r>
        <w:fldChar w:fldCharType="begin"/>
      </w:r>
      <w:r>
        <w:rPr/>
        <w:instrText xml:space="preserve"> XE "MS-DO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MS-DO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interruptnummers tot hex 10 zijn gereserveerd voor hardware-interrupts. De num</w:t>
        <w:softHyphen/>
        <w:t>mers hex 10 tot en met hex 1F worden gebruikt door de ROM BIOS. De nummers van</w:t>
        <w:softHyphen/>
        <w:t>af hex 20 wijzen naar serviceroutines van het besturingssysteem MS-DOS. Veel van deze routines zijn opgeslagen onder interrupt hex 21. Turbo Pascal heeft een pro</w:t>
        <w:softHyphen/>
        <w:t>ce</w:t>
        <w:softHyphen/>
        <w:t>dure MS-DOS, als onderdeel van de unit DOS. De procedure MS-DOS krijgt als VAR-para</w:t>
        <w:softHyphen/>
        <w:t xml:space="preserve">meter een variabele van het type Registers mee. De aanroep: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MS-DOS(Regist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heeft hetzelfde effect als de aanroep: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Intr($21,Regist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5.7  Tot slo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Zowel het programmeren in assembler als het werken met de interrupts vergt een apar</w:t>
        <w:softHyphen/>
        <w:t>te studie. Wees vooral met de interrupts erg voorzichtig, want een aantal van deze inter</w:t>
        <w:softHyphen/>
        <w:t>rupts voert schrijf- en formatteringsopdrachten naar de schijf uit. Ervaring met assembler en interrupts betekent dat je, daar waar Turbo Pascal geen oplossing biedt, zelf een procedure of functie kunt schrijven. Dit zal echter ook weer niet zo snel voorkomen, omdat Turbo Pascal een zeer complete programmeertaal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Uitgeverij Pim Oets zal in 1995 het boek AAN DE SLAG MET ASSEM</w:t>
        <w:softHyphen/>
        <w:softHyphen/>
        <w:softHyphen/>
        <w:t>BLER ver</w:t>
        <w:softHyphen/>
        <w:t>schijnen. In dit boek zal uitgebreid worden beschreven op welke ma</w:t>
        <w:softHyphen/>
        <w:t>nier je pro</w:t>
        <w:softHyphen/>
        <w:t>gramma's in assembler kunt maken. Ook de documentatie over de op</w:t>
        <w:softHyphen/>
        <w:t>drach</w:t>
        <w:softHyphen/>
        <w:t>ten</w:t>
        <w:softHyphen/>
        <w:t>set en inter</w:t>
        <w:softHyphen/>
        <w:t>rupts zal in dit boek worden opgenomen.</w:t>
      </w:r>
    </w:p>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Univers">
    <w:charset w:val="00"/>
    <w:family w:val="swiss"/>
    <w:pitch w:val="variable"/>
  </w:font>
  <w:font w:name="Univers Condensed">
    <w:charset w:val="00"/>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35">
              <wp:simplePos x="0" y="0"/>
              <wp:positionH relativeFrom="page">
                <wp:posOffset>1238250</wp:posOffset>
              </wp:positionH>
              <wp:positionV relativeFrom="paragraph">
                <wp:posOffset>152400</wp:posOffset>
              </wp:positionV>
              <wp:extent cx="4759960" cy="139700"/>
              <wp:effectExtent l="0" t="0" r="0" b="0"/>
              <wp:wrapNone/>
              <wp:docPr id="6"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5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5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45">
              <wp:simplePos x="0" y="0"/>
              <wp:positionH relativeFrom="page">
                <wp:posOffset>1238250</wp:posOffset>
              </wp:positionH>
              <wp:positionV relativeFrom="paragraph">
                <wp:posOffset>152400</wp:posOffset>
              </wp:positionV>
              <wp:extent cx="4759960" cy="139700"/>
              <wp:effectExtent l="0" t="0" r="0" b="0"/>
              <wp:wrapNone/>
              <wp:docPr id="7"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5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5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46">
              <wp:simplePos x="0" y="0"/>
              <wp:positionH relativeFrom="page">
                <wp:posOffset>1238250</wp:posOffset>
              </wp:positionH>
              <wp:positionV relativeFrom="paragraph">
                <wp:posOffset>152400</wp:posOffset>
              </wp:positionV>
              <wp:extent cx="4759960" cy="139700"/>
              <wp:effectExtent l="0" t="0" r="0" b="0"/>
              <wp:wrapNone/>
              <wp:docPr id="8" name="Frame2"/>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5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5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Dicht bij de machine</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4">
              <wp:simplePos x="0" y="0"/>
              <wp:positionH relativeFrom="margin">
                <wp:posOffset>0</wp:posOffset>
              </wp:positionH>
              <wp:positionV relativeFrom="paragraph">
                <wp:posOffset>635</wp:posOffset>
              </wp:positionV>
              <wp:extent cx="4759960" cy="3810"/>
              <wp:effectExtent l="0" t="0" r="0" b="0"/>
              <wp:wrapNone/>
              <wp:docPr id="4"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Dicht bij de machine</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4759960" cy="3810"/>
              <wp:effectExtent l="0" t="0" r="0" b="0"/>
              <wp:wrapNone/>
              <wp:docPr id="5"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suppressAutoHyphens w:val="true"/>
      <w:spacing w:lineRule="atLeast" w:line="240"/>
      <w:ind w:left="720" w:hanging="720"/>
      <w:jc w:val="both"/>
    </w:pPr>
    <w:rPr>
      <w:rFonts w:ascii="Times New Roman;Times New Roman" w:hAnsi="Times New Roman;Times New Roman" w:cs="Times New Roman;Times New Roman"/>
      <w:spacing w:val="-2"/>
      <w:sz w:val="22"/>
      <w:szCs w:val="22"/>
      <w:lang w:val="en-US"/>
    </w:rPr>
  </w:style>
  <w:style w:type="paragraph" w:styleId="Index2">
    <w:name w:val="Index 2"/>
    <w:basedOn w:val="Normal"/>
    <w:next w:val="Normal"/>
    <w:pPr>
      <w:suppressAutoHyphens w:val="true"/>
      <w:spacing w:lineRule="atLeast" w:line="240"/>
      <w:ind w:left="720" w:hanging="0"/>
      <w:jc w:val="both"/>
    </w:pPr>
    <w:rPr>
      <w:rFonts w:ascii="Times New Roman;Times New Roman" w:hAnsi="Times New Roman;Times New Roman" w:cs="Times New Roman;Times New Roman"/>
      <w:spacing w:val="-2"/>
      <w:sz w:val="22"/>
      <w:szCs w:val="22"/>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30:00Z</dcterms:created>
  <dc:creator>Uw gebruikersnaam</dc:creator>
  <dc:description/>
  <dc:language>en-US</dc:language>
  <cp:lastModifiedBy>Uw gebruikersnaam</cp:lastModifiedBy>
  <dcterms:modified xsi:type="dcterms:W3CDTF">2007-03-05T15:30:00Z</dcterms:modified>
  <cp:revision>2</cp:revision>
  <dc:subject/>
  <dc:title>15</dc:title>
</cp:coreProperties>
</file>