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279594807"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534104760"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819004664"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778525363"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1467124368"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584074987"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2120411877"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1520063592"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061573872"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164405462"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