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documentation specific to the VMS version of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E POVLEGAL.DOC.  The VMS version in ZIP forma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ly supported format and can be distributed as i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package the archive file or distribute any changes to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post it on a BBS or network, you must provide at leas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documentation files with the executables.  See POV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POV-Ray for the VAX has only been tested on an Alpha AXP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penVMS. It may need tweaking for your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stage, no executable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note at the end of this file about this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V-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 a foreign symbol to the executabl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ray :== $&lt;your_disk&gt;:[&lt;directory&gt;]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symbol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ray :== $dua100:[povray.build]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ray :== $dua100:[povray.build]povray +w320 +h200 +d +v [for examp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like to add your include file path to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POV-Ray, be sure that you have a large work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use the '+d' option for the X version to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file format for the Vax is "targa" format (+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 or raw may be specified on the command line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ray.def file. The TGA2GIF program (not included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convert the output to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ile POV-Ray from the original source, follow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of course need a properly set up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the X version you will need X and the X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edit the POVRAY.OPT file for your X libra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tif is NOT needed, as POV runs with X and 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X_GETS_ARGS in vaxconf.h if you want to use X option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display xxx:n.n'. Note that some may conflict with POV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reate a [.source]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py the files from POVSRC.ZIP's SOURCE directory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opy the files from POVSRC.ZIP's MACHINE\VAX directory into [.sour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name vaxconf.h to confi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edit the file 'POVRAY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definition of 'main' and 'alt_main' to return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'void'. you may also like to add a retur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edit the file 'tokenize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reference to 'extern Library_Paths [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edit the files 'csg.c' and 'objects.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reference to 'extern RAY VP_R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execute "@vaxbuild" for a NON XWindow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execute "@xvaxbld" for an XWindow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f you switch between X and non-X versions you MUST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process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images can be post-processed using the PBMPL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TGA2GIF (source available on Compuserve in GRAPHDEV) will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AX and does a nice job of converting Targa output files into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various programs around that can display GIF files und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 At a later stage I may upload one into GRAPHDEV, so have a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Cwindows systems come with a program called PICT.EXE, which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job of displaying GIF files,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with a Postscipt printer, you can use PBMPLUS to convert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o Postscript and then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X Windows code was developed and tested by Christopher J. Cas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Windows on a DEC Alpha AXP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problems in the VAX/VMS version can be directed to Chris Ca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via mail or in the POV source section of GRAPHDEV. (currently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tinue to enhance this code and test it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o make any modifications to get it to compile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may update this source accordingly. This particular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files. By doing so, you will be helpi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getting it to build, you may like to contact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OV section of GRAPHDEV on Compuserve to see if there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ry scanning for the keyword VMS or X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a significantly enhanced X version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in late 1993 or early 1994). This will include a Motif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also make pre-compiled executables available for VAX and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ere is no guarantee of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C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100032,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100032.164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