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097927640"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661213881"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807760326"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374267821"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220650259"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758838925"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078805354"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390925667"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106456125"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803875341"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56898344"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802079739"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001371062"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2037823344"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