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29634446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278222804"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