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485811190"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909731809"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