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422310039"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125494771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491822726"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