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288552625"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366388771"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60492481"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500261207"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29059164"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