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599632233"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51085799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840240556"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