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264645751"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2004301526"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762919691"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