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5312327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301660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64851328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98053418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5010926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