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50432547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444985513"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