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229497176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218648249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