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1468299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0131782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