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5838458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305615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