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599330778"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547608778"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277129003"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108644024"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716714425"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059224207"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