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772139858"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801746723"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536373143"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945166581"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931974596"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523702753"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922788241"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70228409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8337922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025979474"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540533788"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673796051"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2132835096"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429866872"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465736555"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782173670"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892424707"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666321965"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