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712180312"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574153191"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772656893"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734206487"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205171590"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235325067"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650928281"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74299410"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313216224"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386094746"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2044183532"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774538953"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877958603"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332943232"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