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01173410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494820973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95362506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242347374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826701966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