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4"/>
          <w:szCs w:val="24"/>
        </w:rPr>
        <w:t>Classic Component Set - Frequently Asked Questions</w:t>
      </w:r>
    </w:p>
    <w:p>
      <w:pPr>
        <w:pStyle w:val="Normal"/>
        <w:rPr>
          <w:rFonts w:ascii="Times New Roman" w:hAnsi="Times New Roman" w:eastAsia="Times New Roman" w:cs="Times New Roman"/>
        </w:rPr>
      </w:pPr>
      <w:r>
        <w:rPr>
          <w:rFonts w:eastAsia="Times New Roman" w:cs="Times New Roman" w:ascii="Times New Roman" w:hAnsi="Times New Roman"/>
        </w:rPr>
        <w:t>Last updated: 8 May, 19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1. How can I achieve the same two color scheme (selected and unselected tab colors) as used in TcsNotebook in a TcsTabControl/TcsTabControl1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 How can I achieve the same two color scheme as used in TcsNotebook in a TcsPage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3. How can I use the same custom background for all tabs and pages of a TcsPage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4. How can I add a new tab to a TcsTabControl at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5. How can I add a new tab to a TcsTabControl16 at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How can I add a new page to a TcsPageControl at run-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7. How can I change a TPageControl in an existing form to a TcsPage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How can I make the border disappear?</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sz w:val="20"/>
          <w:szCs w:val="20"/>
        </w:rPr>
        <w:t>1. How can I achieve the same two color scheme (selected and unselected tab colors) as used in TcsNotebook in a TcsTabControl/TcsTabControl16?</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The easiest way to do this is to add code to the OnChange and OnChanging event handlers.  The example below uses clYellow as the color for the current tab and clBtnFace for all other tabs.  If you want this sort of behaviour for all the tab/page controls you use then you should derive a descendant component and override the Change and Changing metho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TabControl1Change(Sender: TObj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TabControl1.TabIndex &gt;= 0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TabControl1.Tabs[csTabControl1.TabIndex].Color := clYellow;</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TabControl1Changing(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Index: Integer; var AllowChange: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TabControl1.TabIndex &gt;= 0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TabControl1.Tabs[csTabControl1.TabIndex].Color := clBtnFac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2. How can I achieve the same two color scheme as used in TcsNotebook in a TcsPageContr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easiest way to do this is to add the following code to the OnChange and OnChanging event handlers of the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Changing(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Index: Integer; var AllowChange: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PageControl1.ActivePage &lt;&gt; nil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PageControl1.ActivePage.Color := clBtnFac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Change(Sender: TObj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csPageControl1.ActivePage &lt;&gt; nil th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PageControl1.ActivePage.Color := clYellow;</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3. How can I use the same custom background for all tabs and pages of a TcsPageContr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following instructions outline the steps you can use to have the same (custom) background bitmap for all tabs and pages of a TcsPageControl.  Since each page is actually a separate component (TcsTabSheet) and has its own OnPaintBackground event, you can use the same (single) OnPaintBackground handler for all the pa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example assumes you have a form containing a TcsPageControl called csPageControl1 with 3 tabs/pages and a TImage called Image1, which is used for your source bitma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need to create OnPaintCardBackground and OnPaintTabBackground event handlers for the page control and an OnPaintBackground handler for the tabsheets.   Create the handler for the first tabsheet and then just reselect it for subsequent tab she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nly 'trickery' performed by the code below is that because TcsTabSheet components have their own OnPaintBackground event, the Rect for their paint event will always have an origin of 0,0 and will not be relative to their position within the page control.  Their position 'within' the page control is calculated from the Left and Top values of the Sender, which is the tab sheet being painted, the location of the tab sheet within its parent -- the page contr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nPaintCardBackground handler fills in the small gap which is left between the current tab and the corresponding page (the page can't extend up into this gap because it is beyond its (rectangular) border -- this only applies for page controls and not tab controls because the page is actually 'on' the current card and doesn't occupy the whole of its su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common procedure (PaintCustomBackground) is used to handle the actual bitmap copying for all the event handlers so that you don't have to duplicate the same code in each type of paint hand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unit Unit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te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se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ysUtils, WinTypes, WinProcs, Messages, Classes, Graphics, Control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s, Dialogs, CSPC, CSTCBase, ExtCtr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Form1 = class(T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age1: TIm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PageControl1: TcsPageContro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Sheet1: TcsTabShe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Sheet2: TcsTabShe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Sheet3: TcsTabShee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TabSheet1PaintBackground(Sender: TObject; ACanvas: TCanv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 ARect: TRect; var Handled: Boole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csPageControl1PaintTab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TabIndex: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csPageControl1PaintCard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Row: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vat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rivate declara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cedure PaintCustomBackground(ACanvas: TCanv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 SrcRect, Dst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ubl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ublic declara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m1: TForm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mple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 *.DF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Common procedure for use to do the actual blit. }</w:t>
      </w:r>
    </w:p>
    <w:p>
      <w:pPr>
        <w:pStyle w:val="Normal"/>
        <w:rPr>
          <w:rFonts w:ascii="Times New Roman" w:hAnsi="Times New Roman" w:eastAsia="Times New Roman" w:cs="Times New Roman"/>
        </w:rPr>
      </w:pPr>
      <w:r>
        <w:rPr>
          <w:rFonts w:eastAsia="Times New Roman" w:cs="Times New Roman" w:ascii="Times New Roman" w:hAnsi="Times New Roman"/>
        </w:rPr>
        <w:t>procedure TForm1.PaintCustomBackground(ACanvas: TCanva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st SrcRect, DstRect: TR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ACanvas do</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Mode := cmSrcCop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pyRect(DstRect, Image1.Picture.Bitmap.Canvas, Src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nPaintBackground handler for all the tab sheets }</w:t>
      </w:r>
    </w:p>
    <w:p>
      <w:pPr>
        <w:pStyle w:val="Normal"/>
        <w:rPr>
          <w:rFonts w:ascii="Times New Roman" w:hAnsi="Times New Roman" w:eastAsia="Times New Roman" w:cs="Times New Roman"/>
        </w:rPr>
      </w:pPr>
      <w:r>
        <w:rPr>
          <w:rFonts w:eastAsia="Times New Roman" w:cs="Times New Roman" w:ascii="Times New Roman" w:hAnsi="Times New Roman"/>
        </w:rPr>
        <w:t>procedure TForm1.TabSheet1Paint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const ARect: TRect; var Handled: Boolean);</w:t>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 TRec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ffset rect relative to position of tabsheet within page contro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 :=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ffsetRect(R, (Sender as TcsTabSheet).Left, (Sender as TcsTabSheet).Top);</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CustomBackground(ACanvas, R,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d := Tru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nPaintTabBackground handler for the page control }</w:t>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PaintTab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TabIndex: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CustomBackground(ACanvas, ARect,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d := Tru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OnPaintCardBackground handler for the page control }</w:t>
      </w:r>
    </w:p>
    <w:p>
      <w:pPr>
        <w:pStyle w:val="Normal"/>
        <w:rPr>
          <w:rFonts w:ascii="Times New Roman" w:hAnsi="Times New Roman" w:eastAsia="Times New Roman" w:cs="Times New Roman"/>
        </w:rPr>
      </w:pPr>
      <w:r>
        <w:rPr>
          <w:rFonts w:eastAsia="Times New Roman" w:cs="Times New Roman" w:ascii="Times New Roman" w:hAnsi="Times New Roman"/>
        </w:rPr>
        <w:t>procedure TForm1.csPageControl1PaintCardBackground(Sender: TObj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Canvas: TCanvas; ARow: Integer; const ARect: T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 Handled: Boolean);</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CustomBackground(ACanvas, ARect, ARec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d := Tru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4. How can I add a new tab to a TcsTabControl at run-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following code shows how a new tab is added to a TcsTabControl component called TC.  The code may look like it is missing a Create of the tab, but this is not the case as the tab is created by the Tabs collection’s Add metho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TcsTabCollectionItem;</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 TC.Tabs.Add; { create new tab collection item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Caption := ‘New Tab’;</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5. How can I add a new tab to a TcsTabControl16 at run-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following code shows how a new tab is added to a TcsTabControl16 component called 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TcsTabComponen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 := TcsTabComponent.Create(Self); { create new tab component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Tab.Caption := ‘New Tab’;</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C.Tabs.Add(NewTab); { add the tab component to Tabs list }</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rPr>
      </w:pPr>
      <w:r>
        <w:rPr>
          <w:rFonts w:eastAsia="Times New Roman" w:cs="Times New Roman" w:ascii="Times New Roman" w:hAnsi="Times New Roman"/>
          <w:b/>
          <w:bCs/>
        </w:rPr>
        <w:t>6. How can I add a new page to a TcsPageControl at run-ti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code shows how a new page is added to a TcsPageControl component called PC (this code is assumed to be in a method of a form, i.e. Self is the 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 TcsTabSheet;</w:t>
      </w:r>
    </w:p>
    <w:p>
      <w:pPr>
        <w:pStyle w:val="Normal"/>
        <w:rPr>
          <w:rFonts w:ascii="Times New Roman" w:hAnsi="Times New Roman" w:eastAsia="Times New Roman" w:cs="Times New Roman"/>
        </w:rPr>
      </w:pPr>
      <w:r>
        <w:rPr>
          <w:rFonts w:eastAsia="Times New Roman" w:cs="Times New Roman" w:ascii="Times New Roman" w:hAnsi="Times New Roman"/>
        </w:rPr>
        <w:t>begi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 := TcsTabSheet.Create(Self);</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Caption := ‘New Pag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ewPage.PageControl := PC;</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7. How can I change a TPageControl in an existing form to a TcsPageContro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You can do this by directly editing the form file (.DFM) and then the unit file (.PAS)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Save a copy of the DFM and PAS files before beginning -- just in case!</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Right click on the form and select View as Text.</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Change the name of the TPageControl (if desired), e.g. to csPageControl1, ensuring that it is still unique.</w:t>
      </w:r>
    </w:p>
    <w:p>
      <w:pPr>
        <w:pStyle w:val="Normal"/>
        <w:numPr>
          <w:ilvl w:val="0"/>
          <w:numId w:val="1"/>
        </w:numPr>
        <w:tabs>
          <w:tab w:val="clear" w:pos="720"/>
          <w:tab w:val="left" w:pos="0" w:leader="none"/>
        </w:tabs>
        <w:ind w:left="908" w:hanging="908"/>
        <w:rPr/>
      </w:pPr>
      <w:r>
        <w:rPr>
          <w:rFonts w:eastAsia="Times New Roman" w:cs="Times New Roman" w:ascii="Times New Roman" w:hAnsi="Times New Roman"/>
        </w:rPr>
        <w:t>Change the type of theTPageControl to TcsPageControl.</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Change the type of each tab sheet from TTabSheet to TcsTabSheet.</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Right click on the form and select View as Form.</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Switch to the unit file and add the units CSPC and CSTCBase to the uses clause in the interface section. (You can remove the ComCtrls unit from the uses clause if TPageControl was the only component used from that unit.)</w:t>
      </w:r>
    </w:p>
    <w:p>
      <w:pPr>
        <w:pStyle w:val="Normal"/>
        <w:numPr>
          <w:ilvl w:val="0"/>
          <w:numId w:val="1"/>
        </w:numPr>
        <w:tabs>
          <w:tab w:val="clear" w:pos="720"/>
          <w:tab w:val="left" w:pos="0" w:leader="none"/>
        </w:tabs>
        <w:ind w:left="908" w:hanging="908"/>
        <w:rPr/>
      </w:pPr>
      <w:r>
        <w:rPr>
          <w:rFonts w:eastAsia="Times New Roman" w:cs="Times New Roman" w:ascii="Times New Roman" w:hAnsi="Times New Roman"/>
        </w:rPr>
        <w:t>Change the name of the page control (if you did so in step III above).</w:t>
      </w:r>
    </w:p>
    <w:p>
      <w:pPr>
        <w:pStyle w:val="Normal"/>
        <w:numPr>
          <w:ilvl w:val="0"/>
          <w:numId w:val="1"/>
        </w:numPr>
        <w:tabs>
          <w:tab w:val="clear" w:pos="720"/>
          <w:tab w:val="left" w:pos="0" w:leader="none"/>
        </w:tabs>
        <w:ind w:left="908" w:hanging="908"/>
        <w:rPr/>
      </w:pPr>
      <w:r>
        <w:rPr>
          <w:rFonts w:eastAsia="Times New Roman" w:cs="Times New Roman" w:ascii="Times New Roman" w:hAnsi="Times New Roman"/>
        </w:rPr>
        <w:t>Change the type of the page control to TcsPageControl.</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Change the type of each tab sheet to TcsTabSheet.</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Using the Object Inspector, change the TabStyle to tsTabControl.</w:t>
      </w:r>
    </w:p>
    <w:p>
      <w:pPr>
        <w:pStyle w:val="Normal"/>
        <w:numPr>
          <w:ilvl w:val="0"/>
          <w:numId w:val="1"/>
        </w:numPr>
        <w:tabs>
          <w:tab w:val="clear" w:pos="720"/>
          <w:tab w:val="left" w:pos="0" w:leader="none"/>
        </w:tabs>
        <w:ind w:left="908" w:hanging="908"/>
        <w:rPr>
          <w:rFonts w:ascii="Times New Roman" w:hAnsi="Times New Roman" w:eastAsia="Times New Roman" w:cs="Times New Roman"/>
        </w:rPr>
      </w:pPr>
      <w:r>
        <w:rPr>
          <w:rFonts w:eastAsia="Times New Roman" w:cs="Times New Roman" w:ascii="Times New Roman" w:hAnsi="Times New Roman"/>
        </w:rPr>
        <w:t>Save the chan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rFonts w:eastAsia="Times New Roman" w:cs="Times New Roman" w:ascii="Times New Roman" w:hAnsi="Times New Roman"/>
          <w:b/>
          <w:bCs/>
        </w:rPr>
        <w:t>8. How can I make the border disappea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re is no current provision for having no border -- the closest you can get is to set BevelWidth to 0, the FrameBorderColor to the same color as the form (or whatever the color of the control on which the pagecontrol sits is) or a non-contrasting color if using custom OnPaint* events and TabStyle to tsTabSet or tsTabbedNotebo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t;end&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ean Thompson</cp:lastModifiedBy>
  <dcterms:modified xsi:type="dcterms:W3CDTF">1998-05-08T09:38:00Z</dcterms:modified>
  <cp:revision>12</cp:revision>
  <dc:subject/>
  <dc:title/>
</cp:coreProperties>
</file>