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16311060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909722448"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612004012"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619140864"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578279005"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