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1805395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94316811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14195589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38017936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38040949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95910037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