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0684431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4148434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