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723203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019711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16667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38622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