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3721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885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2463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0310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