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028243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0388550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