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94661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30484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