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4779535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5874240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2222571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9716955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