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958804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1109039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7433460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9535363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7919941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8581812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8029109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