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44976693"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809789560"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391468487"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055352623"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