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40903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30430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11833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