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43258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85646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12379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30320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