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10064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5911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4019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27356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