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0431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042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270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190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