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2827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9777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0443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54164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