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205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889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362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576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