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arlos Gui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.06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FITS project was created using the same tarball distribution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ves Jung  in the anonymous ftp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hq.eso.org/pub/eclipse/qfit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distribution used by the SNIFF project requires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its.tar.gz file, without the version, instead of the version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tp distribution (qfits-&lt;version&gt;.tar.g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qfits.tar.gz from a versioned one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-c qfits.&lt;version&gt;.tar.gz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qfits.&lt;version&gt; q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cf - ./qfits  | gzip &gt; qfits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03.04: Current version: qfits-4.3.7.tar.g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