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99623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66421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65351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8533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