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275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668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378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4800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