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66002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3374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3813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89672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