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524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401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4598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618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