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98554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98554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98554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98554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98554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98554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985542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98554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98554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985542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98554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98554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98554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98554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98554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98554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98554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98554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98554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98554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98554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98554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98554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98554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98554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98554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98554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98554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98554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98554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98554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98554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98554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98554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98554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98554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98554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98554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98554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