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6152275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61522754"/>
      <w:bookmarkStart w:id="1" w:name="__Fieldmark__0_356152275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