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64718"/>
        <c:axId val="65346357"/>
      </c:barChart>
      <c:catAx>
        <c:axId val="52264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46357"/>
        <c:crosses val="autoZero"/>
        <c:auto val="1"/>
        <c:lblAlgn val="ctr"/>
        <c:lblOffset val="100"/>
        <c:noMultiLvlLbl val="0"/>
      </c:catAx>
      <c:valAx>
        <c:axId val="65346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4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